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97025" cy="106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before="0" w:after="12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before="0" w:after="12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before="0" w:after="12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before="0" w:after="12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SERVIZI DI INTERSCAMBIO DATI E COOPERAZIONE APPLICATIVA </w:t>
      </w:r>
    </w:p>
    <w:p>
      <w:pPr>
        <w:pStyle w:val="Normal"/>
        <w:spacing w:before="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12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SCRIZIONE DEI SERVIZI WEB PER L’INTERSCAMBIO DEI DATI DEL</w:t>
      </w:r>
    </w:p>
    <w:p>
      <w:pPr>
        <w:pStyle w:val="Normal"/>
        <w:spacing w:before="0" w:after="12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TENZIALE VITICOLO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ind w:right="-1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atus Documen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120"/>
        <w:ind w:left="284" w:hanging="0"/>
        <w:rPr/>
      </w:pPr>
      <w:r>
        <w:rPr/>
        <w:t>Identificazione</w:t>
      </w:r>
    </w:p>
    <w:tbl>
      <w:tblPr>
        <w:tblW w:w="7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928"/>
        <w:gridCol w:w="1928"/>
        <w:gridCol w:w="1928"/>
      </w:tblGrid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il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</w:rPr>
              <w:t>Web Service Potenziale Viticolo (OC).doc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dizio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tol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ind w:left="95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crizione dei servizi web per l’interscambio dei dati relative le superfici vitate – lato OC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p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Descrizione servizi erogati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ffus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/>
                <w:sz w:val="18"/>
              </w:rPr>
              <w:t xml:space="preserve"> </w:t>
            </w:r>
            <w:r>
              <w:rPr>
                <w:i/>
                <w:sz w:val="18"/>
              </w:rPr>
              <w:t>Riservat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/>
                <w:b/>
                <w:sz w:val="18"/>
              </w:rPr>
              <w:t xml:space="preserve"> </w:t>
            </w:r>
            <w:r>
              <w:rPr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Pubblica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atus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/>
                <w:sz w:val="28"/>
              </w:rPr>
              <w:t xml:space="preserve"> </w:t>
            </w:r>
            <w:r>
              <w:rPr>
                <w:i/>
                <w:sz w:val="18"/>
              </w:rPr>
              <w:t>In lavoraz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Bozz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Pubblica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120"/>
        <w:ind w:left="284" w:hanging="0"/>
        <w:rPr>
          <w:b/>
          <w:b/>
        </w:rPr>
      </w:pPr>
      <w:r>
        <w:rPr>
          <w:b/>
        </w:rPr>
        <w:t>Approvazioni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499"/>
        <w:gridCol w:w="3260"/>
        <w:gridCol w:w="1781"/>
      </w:tblGrid>
      <w:tr>
        <w:trPr>
          <w:trHeight w:val="351" w:hRule="atLeast"/>
        </w:trPr>
        <w:tc>
          <w:tcPr>
            <w:tcW w:w="1276" w:type="dxa"/>
            <w:tcBorders/>
            <w:shd w:fill="E5E5E5" w:val="clear"/>
          </w:tcPr>
          <w:p>
            <w:pPr>
              <w:pStyle w:val="NormaleG"/>
              <w:spacing w:before="60" w:after="60"/>
              <w:ind w:left="9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zione</w:t>
            </w:r>
          </w:p>
        </w:tc>
        <w:tc>
          <w:tcPr>
            <w:tcW w:w="1499" w:type="dxa"/>
            <w:tcBorders/>
            <w:shd w:fill="E5E5E5" w:val="clear"/>
          </w:tcPr>
          <w:p>
            <w:pPr>
              <w:pStyle w:val="NormaleG"/>
              <w:spacing w:before="60" w:after="60"/>
              <w:ind w:left="9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ruttura</w:t>
            </w:r>
          </w:p>
        </w:tc>
        <w:tc>
          <w:tcPr>
            <w:tcW w:w="3260" w:type="dxa"/>
            <w:tcBorders/>
            <w:shd w:fill="E5E5E5" w:val="clear"/>
          </w:tcPr>
          <w:p>
            <w:pPr>
              <w:pStyle w:val="NormaleG"/>
              <w:spacing w:before="60" w:after="60"/>
              <w:ind w:left="55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me</w:t>
            </w:r>
          </w:p>
        </w:tc>
        <w:tc>
          <w:tcPr>
            <w:tcW w:w="1781" w:type="dxa"/>
            <w:tcBorders/>
            <w:shd w:fill="E5E5E5" w:val="clear"/>
          </w:tcPr>
          <w:p>
            <w:pPr>
              <w:pStyle w:val="NormaleG"/>
              <w:spacing w:before="60" w:after="60"/>
              <w:ind w:left="-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a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eG"/>
              <w:spacing w:before="120" w:after="0"/>
              <w:ind w:left="9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datto</w:t>
            </w:r>
          </w:p>
        </w:tc>
        <w:tc>
          <w:tcPr>
            <w:tcW w:w="1499" w:type="dxa"/>
            <w:tcBorders/>
          </w:tcPr>
          <w:p>
            <w:pPr>
              <w:pStyle w:val="NormaleG"/>
              <w:spacing w:before="120" w:after="0"/>
              <w:ind w:left="91" w:hanging="0"/>
              <w:jc w:val="center"/>
              <w:rPr>
                <w:sz w:val="18"/>
              </w:rPr>
            </w:pPr>
            <w:r>
              <w:rPr>
                <w:sz w:val="18"/>
              </w:rPr>
              <w:t>Miranda</w:t>
            </w:r>
          </w:p>
        </w:tc>
        <w:tc>
          <w:tcPr>
            <w:tcW w:w="3260" w:type="dxa"/>
            <w:tcBorders/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1" w:type="dxa"/>
            <w:tcBorders/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eG"/>
              <w:spacing w:before="120" w:after="0"/>
              <w:ind w:left="9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erificato</w:t>
            </w:r>
          </w:p>
        </w:tc>
        <w:tc>
          <w:tcPr>
            <w:tcW w:w="1499" w:type="dxa"/>
            <w:tcBorders/>
          </w:tcPr>
          <w:p>
            <w:pPr>
              <w:pStyle w:val="NormaleG"/>
              <w:spacing w:before="120" w:after="0"/>
              <w:ind w:left="91" w:hanging="0"/>
              <w:jc w:val="center"/>
              <w:rPr>
                <w:sz w:val="18"/>
              </w:rPr>
            </w:pPr>
            <w:r>
              <w:rPr>
                <w:sz w:val="18"/>
              </w:rPr>
              <w:t>Crescenzi</w:t>
            </w:r>
          </w:p>
        </w:tc>
        <w:tc>
          <w:tcPr>
            <w:tcW w:w="3260" w:type="dxa"/>
            <w:tcBorders/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1" w:type="dxa"/>
            <w:tcBorders/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eG"/>
              <w:spacing w:before="120" w:after="0"/>
              <w:ind w:left="9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pprovato</w:t>
            </w:r>
          </w:p>
        </w:tc>
        <w:tc>
          <w:tcPr>
            <w:tcW w:w="1499" w:type="dxa"/>
            <w:tcBorders/>
          </w:tcPr>
          <w:p>
            <w:pPr>
              <w:pStyle w:val="NormaleG"/>
              <w:spacing w:before="120" w:after="0"/>
              <w:ind w:left="91" w:hanging="0"/>
              <w:jc w:val="center"/>
              <w:rPr>
                <w:sz w:val="18"/>
              </w:rPr>
            </w:pPr>
            <w:r>
              <w:rPr>
                <w:sz w:val="18"/>
              </w:rPr>
              <w:t>Ascione</w:t>
            </w:r>
          </w:p>
        </w:tc>
        <w:tc>
          <w:tcPr>
            <w:tcW w:w="3260" w:type="dxa"/>
            <w:tcBorders/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1" w:type="dxa"/>
            <w:tcBorders/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eG"/>
              <w:spacing w:before="120" w:after="0"/>
              <w:ind w:left="9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messo</w:t>
            </w:r>
          </w:p>
        </w:tc>
        <w:tc>
          <w:tcPr>
            <w:tcW w:w="1499" w:type="dxa"/>
            <w:tcBorders/>
          </w:tcPr>
          <w:p>
            <w:pPr>
              <w:pStyle w:val="NormaleG"/>
              <w:spacing w:before="120" w:after="0"/>
              <w:ind w:left="91" w:hanging="0"/>
              <w:jc w:val="center"/>
              <w:rPr>
                <w:sz w:val="18"/>
              </w:rPr>
            </w:pPr>
            <w:r>
              <w:rPr>
                <w:sz w:val="18"/>
              </w:rPr>
              <w:t>Agea</w:t>
            </w:r>
          </w:p>
        </w:tc>
        <w:tc>
          <w:tcPr>
            <w:tcW w:w="3260" w:type="dxa"/>
            <w:tcBorders/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1" w:type="dxa"/>
            <w:tcBorders/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eG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120"/>
        <w:ind w:left="284" w:hanging="0"/>
        <w:rPr>
          <w:b/>
          <w:b/>
        </w:rPr>
      </w:pPr>
      <w:r>
        <w:rPr>
          <w:b/>
        </w:rPr>
        <w:t>Controllo delle modifiche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802"/>
        <w:gridCol w:w="4472"/>
        <w:gridCol w:w="1588"/>
      </w:tblGrid>
      <w:tr>
        <w:trPr>
          <w:cantSplit w:val="true"/>
        </w:trPr>
        <w:tc>
          <w:tcPr>
            <w:tcW w:w="1001" w:type="dxa"/>
            <w:tcBorders/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dizione</w:t>
            </w:r>
          </w:p>
        </w:tc>
        <w:tc>
          <w:tcPr>
            <w:tcW w:w="1802" w:type="dxa"/>
            <w:tcBorders/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ubblicato</w:t>
            </w:r>
          </w:p>
        </w:tc>
        <w:tc>
          <w:tcPr>
            <w:tcW w:w="4472" w:type="dxa"/>
            <w:tcBorders/>
            <w:shd w:fill="E5E5E5" w:val="clear"/>
          </w:tcPr>
          <w:p>
            <w:pPr>
              <w:pStyle w:val="Normal"/>
              <w:spacing w:before="120" w:after="0"/>
              <w:ind w:right="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otivo della revisione</w:t>
            </w:r>
          </w:p>
        </w:tc>
        <w:tc>
          <w:tcPr>
            <w:tcW w:w="1588" w:type="dxa"/>
            <w:tcBorders/>
            <w:shd w:fill="E5E5E5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ind w:right="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p./Par.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odificati</w:t>
            </w:r>
          </w:p>
        </w:tc>
      </w:tr>
      <w:tr>
        <w:trPr>
          <w:cantSplit w:val="true"/>
        </w:trPr>
        <w:tc>
          <w:tcPr>
            <w:tcW w:w="10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8/03/2008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120"/>
              <w:ind w:right="2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rima stesura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before="120" w:after="120"/>
              <w:ind w:right="2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5/06/2008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120"/>
              <w:ind w:right="2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econda stesura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before="120" w:after="120"/>
              <w:ind w:right="2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120" w:after="12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472" w:type="dxa"/>
            <w:tcBorders/>
          </w:tcPr>
          <w:p>
            <w:pPr>
              <w:pStyle w:val="Normal"/>
              <w:snapToGrid w:val="false"/>
              <w:spacing w:before="120" w:after="120"/>
              <w:ind w:right="2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before="120" w:after="120"/>
              <w:ind w:right="2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120" w:after="12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472" w:type="dxa"/>
            <w:tcBorders/>
          </w:tcPr>
          <w:p>
            <w:pPr>
              <w:pStyle w:val="Normal"/>
              <w:snapToGrid w:val="false"/>
              <w:spacing w:before="120" w:after="120"/>
              <w:ind w:right="2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before="120" w:after="120"/>
              <w:ind w:right="2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120" w:after="12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472" w:type="dxa"/>
            <w:tcBorders/>
          </w:tcPr>
          <w:p>
            <w:pPr>
              <w:pStyle w:val="Normal"/>
              <w:snapToGrid w:val="false"/>
              <w:spacing w:before="120" w:after="120"/>
              <w:ind w:right="2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before="120" w:after="120"/>
              <w:ind w:right="2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120" w:after="12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472" w:type="dxa"/>
            <w:tcBorders/>
          </w:tcPr>
          <w:p>
            <w:pPr>
              <w:pStyle w:val="Normal"/>
              <w:snapToGrid w:val="false"/>
              <w:spacing w:before="120" w:after="120"/>
              <w:ind w:right="2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before="120" w:after="120"/>
              <w:ind w:right="2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802"/>
        <w:gridCol w:w="4472"/>
        <w:gridCol w:w="1588"/>
      </w:tblGrid>
      <w:tr>
        <w:trPr>
          <w:cantSplit w:val="true"/>
        </w:trPr>
        <w:tc>
          <w:tcPr>
            <w:tcW w:w="10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120" w:after="12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472" w:type="dxa"/>
            <w:tcBorders/>
          </w:tcPr>
          <w:p>
            <w:pPr>
              <w:pStyle w:val="Normal"/>
              <w:snapToGrid w:val="false"/>
              <w:spacing w:before="120" w:after="120"/>
              <w:ind w:right="2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before="120" w:after="120"/>
              <w:ind w:right="2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120" w:after="12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472" w:type="dxa"/>
            <w:tcBorders/>
          </w:tcPr>
          <w:p>
            <w:pPr>
              <w:pStyle w:val="Normal"/>
              <w:snapToGrid w:val="false"/>
              <w:spacing w:before="120" w:after="120"/>
              <w:ind w:right="2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before="120" w:after="120"/>
              <w:ind w:right="2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120" w:after="12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472" w:type="dxa"/>
            <w:tcBorders/>
          </w:tcPr>
          <w:p>
            <w:pPr>
              <w:pStyle w:val="Normal"/>
              <w:snapToGrid w:val="false"/>
              <w:spacing w:before="120" w:after="120"/>
              <w:ind w:right="2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Sommario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1737653">
            <w:r>
              <w:rPr>
                <w:rStyle w:val="IndexLink"/>
                <w:lang w:val="en-US" w:eastAsia="en-US"/>
              </w:rPr>
              <w:t>Introduzione</w:t>
              <w:tab/>
              <w:t>4</w:t>
            </w:r>
          </w:hyperlink>
        </w:p>
        <w:p>
          <w:pPr>
            <w:pStyle w:val="Contents1"/>
            <w:tabs>
              <w:tab w:val="left" w:pos="600" w:leader="none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20173765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crizione dei servizi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01737655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venzioni e codici</w:t>
              <w:tab/>
              <w:t>7</w:t>
            </w:r>
          </w:hyperlink>
        </w:p>
        <w:p>
          <w:pPr>
            <w:pStyle w:val="Contents1"/>
            <w:tabs>
              <w:tab w:val="left" w:pos="600" w:leader="none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20173765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odi di consultazione delle dichiarazioni relative alle superfici vitate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0173765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odo: LeggiUnitaVitataAVPA1.0</w:t>
              <w:tab/>
              <w:t>8</w:t>
            </w:r>
          </w:hyperlink>
        </w:p>
        <w:p>
          <w:pPr>
            <w:pStyle w:val="Contents1"/>
            <w:tabs>
              <w:tab w:val="left" w:pos="600" w:leader="none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201737658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odi di aggiornamento delle dichiarazioni di superficie vitata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01737659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odo: ScriviUnitaVitataAVPA1.0</w:t>
              <w:tab/>
              <w:t>9</w:t>
            </w:r>
          </w:hyperlink>
        </w:p>
        <w:p>
          <w:pPr>
            <w:pStyle w:val="Contents1"/>
            <w:tabs>
              <w:tab w:val="left" w:pos="600" w:leader="none"/>
              <w:tab w:val="right" w:pos="962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201737660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odi di annullamento delle dichiarazioni di superficie vitata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01737661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todo: AnnullaB1AVPA1.0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w:br w:type="page"/>
      </w:r>
    </w:p>
    <w:p>
      <w:pPr>
        <w:pStyle w:val="Heading2"/>
        <w:spacing w:before="280" w:after="280"/>
        <w:rPr/>
      </w:pPr>
      <w:bookmarkStart w:id="0" w:name="__RefHeading___Toc201737653"/>
      <w:bookmarkEnd w:id="0"/>
      <w:r>
        <w:rPr/>
        <w:t>Introduzione</w:t>
      </w:r>
    </w:p>
    <w:p>
      <w:pPr>
        <w:pStyle w:val="Normal"/>
        <w:spacing w:before="0" w:after="120"/>
        <w:rPr/>
      </w:pPr>
      <w:r>
        <w:rPr/>
        <w:t>Il presente documento descrive i servizi web di interscambio dati per la cooperazione applicativa tra gli Organismi Pagatori e l’Organismo di Coordinamento, relativi ai dati che costituiscono il potenziale viticolo delle aziende presenti nell’archivio del fascicolo aziendale.</w:t>
      </w:r>
    </w:p>
    <w:p>
      <w:pPr>
        <w:pStyle w:val="Normal"/>
        <w:spacing w:before="0" w:after="120"/>
        <w:rPr/>
      </w:pPr>
      <w:r>
        <w:rPr>
          <w:rFonts w:eastAsia="Verdana"/>
        </w:rPr>
        <w:t xml:space="preserve"> </w:t>
      </w:r>
      <w:r>
        <w:rPr/>
        <w:t>In particolare sono qui descritti i servizi pubblicati dall’Organismo di Coordinamento.</w:t>
      </w:r>
    </w:p>
    <w:p>
      <w:pPr>
        <w:pStyle w:val="Normal"/>
        <w:spacing w:before="0" w:after="120"/>
        <w:rPr/>
      </w:pPr>
      <w:r>
        <w:rPr/>
        <w:t>Per le modalità di erogazione dei servizi appresso descritti si fa riferimento al documento “Modalità di gestione dei Servizi Web rivolti agli OP”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Heading1"/>
        <w:spacing w:before="280" w:after="280"/>
        <w:ind w:left="431" w:hanging="431"/>
        <w:rPr>
          <w:rFonts w:ascii="Verdana" w:hAnsi="Verdana" w:cs="Verdana"/>
          <w:sz w:val="24"/>
          <w:szCs w:val="24"/>
        </w:rPr>
      </w:pPr>
      <w:bookmarkStart w:id="1" w:name="__RefHeading___Toc201737654"/>
      <w:bookmarkEnd w:id="1"/>
      <w:r>
        <w:rPr>
          <w:rFonts w:cs="Verdana" w:ascii="Verdana" w:hAnsi="Verdana"/>
          <w:sz w:val="24"/>
          <w:szCs w:val="24"/>
        </w:rPr>
        <w:t>Descrizione dei servizi</w:t>
      </w:r>
    </w:p>
    <w:p>
      <w:pPr>
        <w:pStyle w:val="Normal"/>
        <w:rPr/>
      </w:pPr>
      <w:r>
        <w:rPr/>
        <w:t xml:space="preserve">Ogni metodo descritto nel documento restituisce un oggetto di tipo </w:t>
      </w:r>
      <w:r>
        <w:rPr>
          <w:color w:val="0000FF"/>
        </w:rPr>
        <w:t>AVPAToOprResponse</w:t>
      </w:r>
      <w:r>
        <w:rPr/>
        <w:t>.</w:t>
      </w:r>
    </w:p>
    <w:p>
      <w:pPr>
        <w:pStyle w:val="Normal"/>
        <w:spacing w:before="120" w:after="0"/>
        <w:rPr/>
      </w:pPr>
      <w:r>
        <w:rPr/>
        <w:t xml:space="preserve">In risposta alla richiesta di servizio viene valorizzato il campo </w:t>
      </w:r>
      <w:r>
        <w:rPr>
          <w:color w:val="0000FF"/>
        </w:rPr>
        <w:t>risposta</w:t>
      </w:r>
      <w:r>
        <w:rPr/>
        <w:t xml:space="preserve"> di tipo generico (</w:t>
      </w:r>
      <w:r>
        <w:rPr>
          <w:color w:val="0000FF"/>
        </w:rPr>
        <w:t>Object</w:t>
      </w:r>
      <w:r>
        <w:rPr/>
        <w:t xml:space="preserve">) della struttura restituita in base al tipo specificato nella descrizione del servizio; assieme al precedente, viene ritornato il campo </w:t>
      </w:r>
      <w:r>
        <w:rPr>
          <w:color w:val="0000FF"/>
        </w:rPr>
        <w:t>rispostaType</w:t>
      </w:r>
      <w:r>
        <w:rPr/>
        <w:t xml:space="preserve">, di tipo </w:t>
      </w:r>
      <w:r>
        <w:rPr>
          <w:color w:val="0000FF"/>
        </w:rPr>
        <w:t>AVPAResponse</w:t>
      </w:r>
      <w:r>
        <w:rPr/>
        <w:t>, dove sono fornite indicazioni in merito all’esito dell’operazione eseguita.</w:t>
      </w:r>
    </w:p>
    <w:p>
      <w:pPr>
        <w:pStyle w:val="Normal"/>
        <w:spacing w:before="120" w:after="0"/>
        <w:rPr/>
      </w:pPr>
      <w:r>
        <w:rPr/>
        <w:t>I rimanenti campi della struttura restituita sono dei ‘segnaposto’ inutilizzati che rappresentano i vari tipi usati dai servizi, in ingresso e/o in uscita, come indicato nel documento nelle descrizioni dei singoli servizi.</w:t>
      </w:r>
    </w:p>
    <w:p>
      <w:pPr>
        <w:pStyle w:val="Normal"/>
        <w:spacing w:before="120" w:after="120"/>
        <w:rPr/>
      </w:pPr>
      <w:r>
        <w:rPr/>
        <w:t xml:space="preserve">Si fornisce il tracciato delle strutture </w:t>
      </w:r>
      <w:r>
        <w:rPr>
          <w:color w:val="0000FF"/>
        </w:rPr>
        <w:t>AVPAResponse</w:t>
      </w:r>
      <w:r>
        <w:rPr/>
        <w:t xml:space="preserve"> e </w:t>
      </w:r>
      <w:r>
        <w:rPr>
          <w:color w:val="0000FF"/>
        </w:rPr>
        <w:t>AVPAToOprResponse</w:t>
      </w:r>
      <w:r>
        <w:rPr/>
        <w:t>.</w:t>
      </w:r>
    </w:p>
    <w:p>
      <w:pPr>
        <w:pStyle w:val="Normal"/>
        <w:spacing w:before="120" w:after="120"/>
        <w:rPr/>
      </w:pPr>
      <w:r>
        <w:rPr/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8"/>
        <w:gridCol w:w="2046"/>
        <w:gridCol w:w="769"/>
        <w:gridCol w:w="624"/>
        <w:gridCol w:w="1496"/>
        <w:gridCol w:w="2251"/>
      </w:tblGrid>
      <w:tr>
        <w:trPr>
          <w:tblHeader w:val="true"/>
          <w:trHeight w:val="225" w:hRule="atLeast"/>
          <w:cantSplit w:val="true"/>
        </w:trPr>
        <w:tc>
          <w:tcPr>
            <w:tcW w:w="7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jc w:val="left"/>
              <w:rPr/>
            </w:pPr>
            <w:r>
              <w:rPr>
                <w:rStyle w:val="StrongEmphasis"/>
                <w:color w:val="0000FF"/>
                <w:sz w:val="24"/>
              </w:rPr>
              <w:t>AVPAToOprResponse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9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Mol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…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Tipi definiti nel documento</w:t>
            </w:r>
          </w:p>
        </w:tc>
      </w:tr>
      <w:tr>
        <w:trPr>
          <w:trHeight w:val="373" w:hRule="atLeast"/>
          <w:cantSplit w:val="true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rispostaType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AVPARespons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Esito dell’operazione</w:t>
            </w:r>
          </w:p>
        </w:tc>
      </w:tr>
      <w:tr>
        <w:trPr>
          <w:trHeight w:val="373" w:hRule="atLeast"/>
          <w:cantSplit w:val="true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rispost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Objec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.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Contenitore per gli oggetti restituiti dai Metod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8"/>
        <w:gridCol w:w="2046"/>
        <w:gridCol w:w="769"/>
        <w:gridCol w:w="624"/>
        <w:gridCol w:w="1496"/>
        <w:gridCol w:w="2251"/>
      </w:tblGrid>
      <w:tr>
        <w:trPr>
          <w:tblHeader w:val="true"/>
          <w:trHeight w:val="225" w:hRule="atLeast"/>
          <w:cantSplit w:val="true"/>
        </w:trPr>
        <w:tc>
          <w:tcPr>
            <w:tcW w:w="7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jc w:val="left"/>
              <w:rPr>
                <w:b/>
                <w:b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AVPAResponse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9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Mol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/>
              <w:t>codRet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odifica della risposta</w:t>
            </w:r>
          </w:p>
        </w:tc>
      </w:tr>
      <w:tr>
        <w:trPr>
          <w:trHeight w:val="373" w:hRule="atLeast"/>
          <w:cantSplit w:val="true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segnalazione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egnalazione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4"/>
        <w:gridCol w:w="1260"/>
        <w:gridCol w:w="720"/>
        <w:gridCol w:w="732"/>
        <w:gridCol w:w="708"/>
        <w:gridCol w:w="1290"/>
        <w:gridCol w:w="2245"/>
      </w:tblGrid>
      <w:tr>
        <w:trPr>
          <w:tblHeader w:val="true"/>
          <w:trHeight w:val="225" w:hRule="atLeast"/>
          <w:cantSplit w:val="true"/>
        </w:trPr>
        <w:tc>
          <w:tcPr>
            <w:tcW w:w="7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color w:val="0000FF"/>
                <w:sz w:val="24"/>
              </w:rPr>
              <w:t>AVPABaseUnitaVitat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9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Molt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Obbl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9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i/>
              </w:rPr>
              <w:t>- Dati identificativi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Unità Vit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Unità vitata </w:t>
            </w:r>
            <w:r>
              <w:rPr>
                <w:b/>
              </w:rPr>
              <w:t>(per cuaa e provincia non sono ammessi numeri duplicati)</w:t>
            </w:r>
          </w:p>
        </w:tc>
      </w:tr>
      <w:tr>
        <w:trPr>
          <w:trHeight w:val="373" w:hRule="atLeast"/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Codice catast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/>
              <w:t>Codice catastale</w:t>
            </w:r>
          </w:p>
        </w:tc>
      </w:tr>
      <w:tr>
        <w:trPr>
          <w:trHeight w:val="373" w:hRule="atLeast"/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Comu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/>
              <w:t>Codice ISTAT del comune</w:t>
            </w:r>
          </w:p>
        </w:tc>
      </w:tr>
      <w:tr>
        <w:trPr>
          <w:trHeight w:val="373" w:hRule="atLeast"/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Se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/>
              <w:t>Sezione</w:t>
            </w:r>
          </w:p>
        </w:tc>
      </w:tr>
      <w:tr>
        <w:trPr>
          <w:trHeight w:val="373" w:hRule="atLeast"/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Fogl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Vale ‘ 9999’ se la Provincia è ‘021’ o ‘022’ o se il Codice catastale comincia con ‘Z’</w:t>
            </w:r>
          </w:p>
        </w:tc>
      </w:tr>
      <w:tr>
        <w:trPr>
          <w:trHeight w:val="373" w:hRule="atLeast"/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Particel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szCs w:val="24"/>
              </w:rPr>
              <w:t>Solo valori numerici formattati con zeri non significativi ‘00000’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Vale ‘99999’ se il Codice catastale comincia con ‘Z’</w:t>
            </w:r>
          </w:p>
        </w:tc>
      </w:tr>
      <w:tr>
        <w:trPr>
          <w:trHeight w:val="373" w:hRule="atLeast"/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Subalter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Solo valori numerici formattati con zeri non significativi ‘000’</w:t>
            </w:r>
          </w:p>
        </w:tc>
      </w:tr>
      <w:tr>
        <w:trPr>
          <w:trHeight w:val="373" w:hRule="atLeast"/>
          <w:cantSplit w:val="true"/>
        </w:trPr>
        <w:tc>
          <w:tcPr>
            <w:tcW w:w="9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i/>
              </w:rPr>
              <w:t>- Dati sulla superficie</w:t>
            </w:r>
          </w:p>
        </w:tc>
      </w:tr>
      <w:tr>
        <w:trPr>
          <w:trHeight w:val="373" w:hRule="atLeast"/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Superficie vit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Superficie vitata in mq</w:t>
            </w:r>
          </w:p>
        </w:tc>
      </w:tr>
      <w:tr>
        <w:trPr>
          <w:trHeight w:val="373" w:hRule="atLeast"/>
          <w:cantSplit w:val="true"/>
        </w:trPr>
        <w:tc>
          <w:tcPr>
            <w:tcW w:w="9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i/>
              </w:rPr>
              <w:t>- Dati scheda unità vitata</w:t>
            </w:r>
          </w:p>
        </w:tc>
      </w:tr>
      <w:tr>
        <w:trPr>
          <w:trHeight w:val="373" w:hRule="atLeast"/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AnnoRif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/>
              <w:t>Vendemmia di riferimento</w:t>
            </w:r>
          </w:p>
        </w:tc>
      </w:tr>
      <w:tr>
        <w:trPr>
          <w:trHeight w:val="373" w:hRule="atLeast"/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NumeSeimSuf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Indica la distanza in centimetri delle viti sulle file dell’impianto stesso (se noto min cm 50)</w:t>
            </w:r>
          </w:p>
        </w:tc>
      </w:tr>
      <w:tr>
        <w:trPr>
          <w:trHeight w:val="373" w:hRule="atLeast"/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NumeSeimTrf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Indica la distanza in centimetri delle viti tra le file dell’impianto stesso (se noto min cm 100)</w:t>
            </w:r>
          </w:p>
        </w:tc>
      </w:tr>
      <w:tr>
        <w:trPr>
          <w:trHeight w:val="373" w:hRule="atLeast"/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NumeCep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Indica lil numero dei ceppi (piante) presenti nell’impianto</w:t>
            </w:r>
          </w:p>
        </w:tc>
      </w:tr>
      <w:tr>
        <w:trPr>
          <w:trHeight w:val="373" w:hRule="atLeast"/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AnnoImp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nno Impianto del vigneto</w:t>
            </w:r>
          </w:p>
        </w:tc>
      </w:tr>
      <w:tr>
        <w:trPr>
          <w:trHeight w:val="373" w:hRule="atLeast"/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DecoTipoFal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Vedi allegato ‘Forma Allevamento’  (*)</w:t>
            </w:r>
          </w:p>
        </w:tc>
      </w:tr>
      <w:tr>
        <w:trPr>
          <w:trHeight w:val="373" w:hRule="atLeast"/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CodiPresIr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X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resenza Irrigazione</w:t>
            </w:r>
          </w:p>
          <w:p>
            <w:pPr>
              <w:pStyle w:val="Normal"/>
              <w:jc w:val="left"/>
              <w:rPr/>
            </w:pPr>
            <w:r>
              <w:rPr/>
              <w:t>Vale:</w:t>
            </w:r>
          </w:p>
          <w:p>
            <w:pPr>
              <w:pStyle w:val="Normal"/>
              <w:jc w:val="left"/>
              <w:rPr/>
            </w:pPr>
            <w:r>
              <w:rPr/>
              <w:t>0 = particella seza irrigazione o non indicata</w:t>
            </w:r>
          </w:p>
          <w:p>
            <w:pPr>
              <w:pStyle w:val="Normal"/>
              <w:jc w:val="left"/>
              <w:rPr/>
            </w:pPr>
            <w:r>
              <w:rPr/>
              <w:t>1 = particella con irrigazione</w:t>
            </w:r>
          </w:p>
        </w:tc>
      </w:tr>
      <w:tr>
        <w:trPr>
          <w:trHeight w:val="373" w:hRule="atLeast"/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CodiDestPr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odici Destinazione Produttiva vedi nota (*)</w:t>
            </w:r>
          </w:p>
        </w:tc>
      </w:tr>
      <w:tr>
        <w:trPr>
          <w:trHeight w:val="373" w:hRule="atLeast"/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CodiV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odice Varietà di Vite vedi nota (*)</w:t>
            </w:r>
          </w:p>
        </w:tc>
      </w:tr>
      <w:tr>
        <w:trPr>
          <w:trHeight w:val="373" w:hRule="atLeast"/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IdenVig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Identificativo vigneto.</w:t>
            </w:r>
          </w:p>
          <w:p>
            <w:pPr>
              <w:pStyle w:val="Normal"/>
              <w:jc w:val="left"/>
              <w:rPr/>
            </w:pPr>
            <w:r>
              <w:rPr/>
              <w:t>Accetta solo valori numerici formattati con zeri non significativi ‘00000’</w:t>
            </w:r>
          </w:p>
        </w:tc>
      </w:tr>
      <w:tr>
        <w:trPr>
          <w:trHeight w:val="373" w:hRule="atLeast"/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DataVeriPr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/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Data verifica dell’unità vitata da parte della Provincia</w:t>
            </w:r>
          </w:p>
        </w:tc>
      </w:tr>
      <w:tr>
        <w:trPr>
          <w:trHeight w:val="373" w:hRule="atLeast"/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AltrVi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cazione di presenza altri vitigni oltre alla varietà principale (max 15% della superficie vitata).</w:t>
            </w:r>
          </w:p>
          <w:p>
            <w:pPr>
              <w:pStyle w:val="Normal"/>
              <w:rPr/>
            </w:pPr>
            <w:r>
              <w:rPr/>
              <w:t>Vale:</w:t>
            </w:r>
          </w:p>
          <w:p>
            <w:pPr>
              <w:pStyle w:val="Normal"/>
              <w:rPr/>
            </w:pPr>
            <w:r>
              <w:rPr/>
              <w:t>0 = no</w:t>
            </w:r>
          </w:p>
          <w:p>
            <w:pPr>
              <w:pStyle w:val="Normal"/>
              <w:jc w:val="left"/>
              <w:rPr/>
            </w:pPr>
            <w:r>
              <w:rPr/>
              <w:t>1 = si</w:t>
            </w:r>
          </w:p>
        </w:tc>
      </w:tr>
      <w:tr>
        <w:trPr>
          <w:trHeight w:val="373" w:hRule="atLeast"/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Derog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UV oggetto di domanda di deroga.</w:t>
            </w:r>
          </w:p>
          <w:p>
            <w:pPr>
              <w:pStyle w:val="Normal"/>
              <w:jc w:val="left"/>
              <w:rPr/>
            </w:pPr>
            <w:r>
              <w:rPr/>
              <w:t>Vale:</w:t>
            </w:r>
          </w:p>
          <w:p>
            <w:pPr>
              <w:pStyle w:val="Normal"/>
              <w:jc w:val="left"/>
              <w:rPr/>
            </w:pPr>
            <w:r>
              <w:rPr/>
              <w:t>0 = no</w:t>
            </w:r>
          </w:p>
          <w:p>
            <w:pPr>
              <w:pStyle w:val="Normal"/>
              <w:jc w:val="left"/>
              <w:rPr/>
            </w:pPr>
            <w:r>
              <w:rPr/>
              <w:t>1 = si</w:t>
            </w:r>
          </w:p>
        </w:tc>
      </w:tr>
      <w:tr>
        <w:trPr>
          <w:trHeight w:val="373" w:hRule="atLeast"/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Datainizv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ata inizio conduzione UV da parte del CUAA</w:t>
            </w:r>
          </w:p>
        </w:tc>
      </w:tr>
      <w:tr>
        <w:trPr>
          <w:trHeight w:val="373" w:hRule="atLeast"/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Datafinev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/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highlight w:val="yellow"/>
              </w:rPr>
              <w:t>Eventuale data fine conduzione UV da parte del CUAA (</w:t>
            </w:r>
            <w:r>
              <w:rPr>
                <w:b/>
                <w:highlight w:val="yellow"/>
              </w:rPr>
              <w:t>sempre null in quanto non gestito al momento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  <w:t>Nota :</w:t>
      </w:r>
    </w:p>
    <w:p>
      <w:pPr>
        <w:pStyle w:val="Normal"/>
        <w:rPr/>
      </w:pPr>
      <w:r>
        <w:rPr/>
        <w:t>(*) Il contenuto del campo è conforme alla tabella relativa al ‘Catalogo dei Prodotti’ della domanda unica, in particolare per l’utilizzo ‘155’ (VITE). Gli allegati ‘Codici Forma Allevamento’, ‘Codici Destinazione Produttiva’ e ‘Codici Varietà’  riportano i valori attuali  al momento della compilazione di questo documento.</w:t>
      </w:r>
    </w:p>
    <w:p>
      <w:pPr>
        <w:pStyle w:val="Normal"/>
        <w:spacing w:before="0" w:after="120"/>
        <w:rPr/>
      </w:pPr>
      <w:r>
        <w:rPr/>
      </w:r>
      <w:r>
        <w:br w:type="page"/>
      </w:r>
    </w:p>
    <w:p>
      <w:pPr>
        <w:pStyle w:val="Normal"/>
        <w:spacing w:before="0" w:after="120"/>
        <w:rPr/>
      </w:pPr>
      <w:r>
        <w:rPr/>
      </w:r>
    </w:p>
    <w:p>
      <w:pPr>
        <w:pStyle w:val="Heading2"/>
        <w:tabs>
          <w:tab w:val="clear" w:pos="708"/>
          <w:tab w:val="left" w:pos="540" w:leader="none"/>
        </w:tabs>
        <w:spacing w:before="280" w:after="280"/>
        <w:ind w:left="540" w:hanging="540"/>
        <w:rPr/>
      </w:pPr>
      <w:bookmarkStart w:id="2" w:name="__RefHeading___Toc201737655"/>
      <w:bookmarkEnd w:id="2"/>
      <w:r>
        <w:rPr/>
        <w:t>Convenzioni e codici</w:t>
      </w:r>
    </w:p>
    <w:p>
      <w:pPr>
        <w:pStyle w:val="Normal"/>
        <w:rPr/>
      </w:pPr>
      <w:r>
        <w:rPr/>
        <w:t>Di seguito si riportano convenzioni e codici utilizzati e riportati nel presente documento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 di da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a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eparatore delle cifre decimal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carattere punto ‘.’</w:t>
            </w:r>
          </w:p>
          <w:p>
            <w:pPr>
              <w:pStyle w:val="Normal"/>
              <w:rPr/>
            </w:pPr>
            <w:r>
              <w:rPr/>
              <w:t>Non è obbligatorio in caso di numeri interi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eparatore delle miglia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 caratter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la dei codici di ritorno utilizzati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89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ce di ritorno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zione correttamente eseguit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e dell’applicazion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i non trovati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o obbligatorio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etri non validi/non coerenti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ispondente fascicolo non trovato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9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cicolo associato ad altra Regione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52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Unità Vitata duplicat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spacing w:before="280" w:after="280"/>
        <w:ind w:left="431" w:hanging="431"/>
        <w:rPr>
          <w:rFonts w:ascii="Verdana" w:hAnsi="Verdana" w:cs="Verdana"/>
          <w:sz w:val="24"/>
          <w:szCs w:val="24"/>
        </w:rPr>
      </w:pPr>
      <w:bookmarkStart w:id="3" w:name="__RefHeading___Toc201737656"/>
      <w:bookmarkEnd w:id="3"/>
      <w:r>
        <w:rPr>
          <w:rFonts w:cs="Verdana" w:ascii="Verdana" w:hAnsi="Verdana"/>
          <w:sz w:val="24"/>
          <w:szCs w:val="24"/>
        </w:rPr>
        <w:t>Metodi di consultazione delle dichiarazioni relative alle superfici vitat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/>
          <w:sz w:val="24"/>
          <w:szCs w:val="24"/>
        </w:rPr>
      </w:r>
    </w:p>
    <w:p>
      <w:pPr>
        <w:pStyle w:val="Heading2"/>
        <w:spacing w:before="280" w:after="280"/>
        <w:ind w:left="431" w:hanging="431"/>
        <w:rPr>
          <w:szCs w:val="24"/>
        </w:rPr>
      </w:pPr>
      <w:bookmarkStart w:id="4" w:name="__RefHeading___Toc201737657"/>
      <w:bookmarkEnd w:id="4"/>
      <w:r>
        <w:rPr>
          <w:szCs w:val="24"/>
        </w:rPr>
        <w:t>Metodo: LeggiUnitaVitataAVPA1.0</w:t>
      </w:r>
    </w:p>
    <w:p>
      <w:pPr>
        <w:pStyle w:val="Normal"/>
        <w:rPr/>
      </w:pPr>
      <w:r>
        <w:rPr/>
        <w:t xml:space="preserve">Visura dei dati relativi alle unità vitate collegate con la dichiarazione superfici vit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invocazione del servizio permette di visualizzare i dati delle unità vitate della/e dichiarazione/i  intestata/e all’azienda agricola identificata tramite il CUAA indic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caso di informazioni esistenti per la richiesta indicata, l’oggetto di nome  ‘risposta’  contenuto in </w:t>
      </w:r>
      <w:r>
        <w:rPr>
          <w:color w:val="0000FF"/>
        </w:rPr>
        <w:t>AVPAToOprResponse</w:t>
      </w:r>
      <w:r>
        <w:rPr/>
        <w:t xml:space="preserve"> è di tipo </w:t>
      </w:r>
      <w:r>
        <w:rPr>
          <w:color w:val="0000FF"/>
        </w:rPr>
        <w:t>AVPAUnitaVitata1</w:t>
      </w:r>
      <w:r>
        <w:rPr/>
        <w:t xml:space="preserve"> opportunamente valorizzato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7"/>
        <w:gridCol w:w="963"/>
        <w:gridCol w:w="57"/>
        <w:gridCol w:w="712"/>
        <w:gridCol w:w="68"/>
        <w:gridCol w:w="739"/>
        <w:gridCol w:w="801"/>
        <w:gridCol w:w="1910"/>
        <w:gridCol w:w="2245"/>
      </w:tblGrid>
      <w:tr>
        <w:trPr>
          <w:tblHeader w:val="true"/>
          <w:trHeight w:val="225" w:hRule="atLeast"/>
          <w:cantSplit w:val="true"/>
        </w:trPr>
        <w:tc>
          <w:tcPr>
            <w:tcW w:w="7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ggiUnitaVitataAVPA1.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nput</w:t>
            </w:r>
          </w:p>
        </w:tc>
      </w:tr>
      <w:tr>
        <w:trPr>
          <w:trHeight w:val="37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Molt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Obbl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CUA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odice fiscale azienda agricola</w:t>
            </w:r>
          </w:p>
        </w:tc>
      </w:tr>
      <w:tr>
        <w:trPr>
          <w:trHeight w:val="225" w:hRule="atLeast"/>
          <w:cantSplit w:val="true"/>
        </w:trPr>
        <w:tc>
          <w:tcPr>
            <w:tcW w:w="9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lt</w:t>
            </w:r>
          </w:p>
        </w:tc>
        <w:tc>
          <w:tcPr>
            <w:tcW w:w="5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FF"/>
              </w:rPr>
              <w:t>AVPAToOprResponse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Risposta del serviz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5"/>
        <w:gridCol w:w="1723"/>
        <w:gridCol w:w="720"/>
        <w:gridCol w:w="540"/>
        <w:gridCol w:w="1547"/>
        <w:gridCol w:w="2389"/>
      </w:tblGrid>
      <w:tr>
        <w:trPr>
          <w:tblHeader w:val="true"/>
          <w:trHeight w:val="225" w:hRule="atLeast"/>
          <w:cantSplit w:val="true"/>
        </w:trPr>
        <w:tc>
          <w:tcPr>
            <w:tcW w:w="7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AVPAUnitaVitata1 estende AVPABaseUnitaVitat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9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Mol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CodiBarr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odice B1 collegato al CUAA</w:t>
            </w:r>
          </w:p>
        </w:tc>
      </w:tr>
      <w:tr>
        <w:trPr>
          <w:trHeight w:val="373" w:hRule="atLeast"/>
          <w:cantSplit w:val="true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Provincia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odice ISTAT della provincia</w:t>
            </w:r>
          </w:p>
        </w:tc>
      </w:tr>
      <w:tr>
        <w:trPr>
          <w:trHeight w:val="373" w:hRule="atLeast"/>
          <w:cantSplit w:val="true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DataVer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Data ultimo aggiornamento del B1 dell’aziend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spacing w:before="280" w:after="280"/>
        <w:ind w:left="431" w:hanging="431"/>
        <w:rPr>
          <w:rFonts w:ascii="Verdana" w:hAnsi="Verdana" w:cs="Verdana"/>
          <w:sz w:val="24"/>
          <w:szCs w:val="24"/>
        </w:rPr>
      </w:pPr>
      <w:bookmarkStart w:id="5" w:name="__RefHeading___Toc201737658"/>
      <w:bookmarkEnd w:id="5"/>
      <w:r>
        <w:rPr>
          <w:rFonts w:cs="Verdana" w:ascii="Verdana" w:hAnsi="Verdana"/>
          <w:sz w:val="24"/>
          <w:szCs w:val="24"/>
        </w:rPr>
        <w:t>Metodi di aggiornamento delle dichiarazioni di superficie vitata</w:t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/>
          <w:b/>
          <w:sz w:val="24"/>
          <w:szCs w:val="24"/>
        </w:rPr>
      </w:r>
    </w:p>
    <w:p>
      <w:pPr>
        <w:pStyle w:val="Heading2"/>
        <w:spacing w:before="280" w:after="280"/>
        <w:ind w:left="431" w:hanging="431"/>
        <w:rPr>
          <w:szCs w:val="24"/>
        </w:rPr>
      </w:pPr>
      <w:bookmarkStart w:id="6" w:name="__RefHeading___Toc201737659"/>
      <w:bookmarkEnd w:id="6"/>
      <w:r>
        <w:rPr/>
        <w:t>Metodo: ScriviUnitaVitataAVPA1.0</w:t>
      </w:r>
    </w:p>
    <w:p>
      <w:pPr>
        <w:pStyle w:val="Normal"/>
        <w:rPr/>
      </w:pPr>
      <w:r>
        <w:rPr/>
        <w:t>L'invocazione del servizio permette di comunicare i dati delle unità vitate relativi alla dichiarazione di superficie presentata da un’azienda, identificata tramite il CUAA, su una specifica provi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to sopra implica l’obbligo di inviare un solo record per ogni CUAA/provincia e la coerenza che tutte le occorrenze del vettore “DatiUV” siano riferite alla stessa provincia (in caso contrario viene scartato l’intero recor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 caso di dichiarazione già esistente vengono annullati i dati precedenti e sostituiti integralmente con quelli invi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 caso di dichiarazione nuova vengono inseriti i dati inviati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2"/>
        <w:gridCol w:w="1318"/>
        <w:gridCol w:w="57"/>
        <w:gridCol w:w="712"/>
        <w:gridCol w:w="68"/>
        <w:gridCol w:w="739"/>
        <w:gridCol w:w="801"/>
        <w:gridCol w:w="1910"/>
        <w:gridCol w:w="2245"/>
      </w:tblGrid>
      <w:tr>
        <w:trPr>
          <w:tblHeader w:val="true"/>
          <w:trHeight w:val="225" w:hRule="atLeast"/>
          <w:cantSplit w:val="true"/>
        </w:trPr>
        <w:tc>
          <w:tcPr>
            <w:tcW w:w="7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riviUnitaVitataAVPA1.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nput</w:t>
            </w:r>
          </w:p>
        </w:tc>
      </w:tr>
      <w:tr>
        <w:trPr>
          <w:trHeight w:val="373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Molt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Obbl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AVPAScriviUnitaVitata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getto di tipo UnitaVitata</w:t>
            </w:r>
          </w:p>
        </w:tc>
      </w:tr>
      <w:tr>
        <w:trPr>
          <w:trHeight w:val="225" w:hRule="atLeast"/>
          <w:cantSplit w:val="true"/>
        </w:trPr>
        <w:tc>
          <w:tcPr>
            <w:tcW w:w="9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lt</w:t>
            </w:r>
          </w:p>
        </w:tc>
        <w:tc>
          <w:tcPr>
            <w:tcW w:w="5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</w:tr>
      <w:tr>
        <w:trPr>
          <w:trHeight w:val="373" w:hRule="atLeast"/>
          <w:cantSplit w:val="true"/>
        </w:trPr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FF"/>
              </w:rPr>
              <w:t>AVPAResponse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Risposta del servizi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4"/>
        <w:gridCol w:w="1260"/>
        <w:gridCol w:w="720"/>
        <w:gridCol w:w="732"/>
        <w:gridCol w:w="708"/>
        <w:gridCol w:w="1290"/>
        <w:gridCol w:w="2245"/>
      </w:tblGrid>
      <w:tr>
        <w:trPr>
          <w:tblHeader w:val="true"/>
          <w:trHeight w:val="225" w:hRule="atLeast"/>
          <w:cantSplit w:val="true"/>
        </w:trPr>
        <w:tc>
          <w:tcPr>
            <w:tcW w:w="7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color w:val="0000FF"/>
                <w:sz w:val="24"/>
              </w:rPr>
              <w:t>AVPAScriviUnitaVitat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9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Molt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Obbl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/>
              <w:t>CUA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/>
              <w:t>Codice fiscale azienda agricola</w:t>
            </w:r>
          </w:p>
        </w:tc>
      </w:tr>
      <w:tr>
        <w:trPr>
          <w:trHeight w:val="373" w:hRule="atLeast"/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IstatProvinc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X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odice istat provincia dell’unità vitata</w:t>
            </w:r>
          </w:p>
        </w:tc>
      </w:tr>
      <w:tr>
        <w:trPr>
          <w:trHeight w:val="373" w:hRule="atLeast"/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DataV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D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Fonts w:eastAsia="Verdana"/>
                <w:highlight w:val="yellow"/>
              </w:rPr>
              <w:t xml:space="preserve">   </w:t>
            </w:r>
            <w:r>
              <w:rPr>
                <w:highlight w:val="yellow"/>
              </w:rPr>
              <w:t>X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highlight w:val="yellow"/>
              </w:rPr>
              <w:t>Data ultimo aggiornamento del B1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DatiU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AVPABaseUnitaVit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.n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Unità vitat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before="280" w:after="280"/>
        <w:ind w:left="431" w:hanging="431"/>
        <w:rPr>
          <w:rFonts w:ascii="Verdana" w:hAnsi="Verdana" w:cs="Verdana"/>
          <w:sz w:val="24"/>
          <w:szCs w:val="24"/>
        </w:rPr>
      </w:pPr>
      <w:bookmarkStart w:id="7" w:name="__RefHeading___Toc201737660"/>
      <w:bookmarkEnd w:id="7"/>
      <w:r>
        <w:rPr>
          <w:rFonts w:cs="Verdana" w:ascii="Verdana" w:hAnsi="Verdana"/>
          <w:sz w:val="24"/>
          <w:szCs w:val="24"/>
        </w:rPr>
        <w:t>Metodi di annullamento delle dichiarazioni di superficie vitata</w:t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/>
          <w:b/>
          <w:sz w:val="24"/>
          <w:szCs w:val="24"/>
        </w:rPr>
      </w:r>
    </w:p>
    <w:p>
      <w:pPr>
        <w:pStyle w:val="Heading2"/>
        <w:spacing w:before="280" w:after="280"/>
        <w:ind w:left="431" w:hanging="431"/>
        <w:rPr>
          <w:szCs w:val="24"/>
        </w:rPr>
      </w:pPr>
      <w:bookmarkStart w:id="8" w:name="__RefHeading___Toc201737661"/>
      <w:bookmarkEnd w:id="8"/>
      <w:r>
        <w:rPr/>
        <w:t>Metodo: AnnullaB1AVPA1.0</w:t>
      </w:r>
    </w:p>
    <w:p>
      <w:pPr>
        <w:pStyle w:val="Normal"/>
        <w:rPr/>
      </w:pPr>
      <w:r>
        <w:rPr/>
        <w:t>L'invocazione del servizio permette di annullare una dichiarazione delle superfici vitate esistente su una provincia, in quanto l’azienda non conduce più vigneti e non ha più diritti in portafogl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identificazione del B1 da annullare avviene inviando il CUAA e la provincia di riferimento tramite l’oggetto </w:t>
      </w:r>
      <w:r>
        <w:rPr>
          <w:color w:val="0000FF"/>
        </w:rPr>
        <w:t>AVPAAnnullaB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2"/>
        <w:gridCol w:w="1318"/>
        <w:gridCol w:w="57"/>
        <w:gridCol w:w="712"/>
        <w:gridCol w:w="68"/>
        <w:gridCol w:w="739"/>
        <w:gridCol w:w="801"/>
        <w:gridCol w:w="1910"/>
        <w:gridCol w:w="2245"/>
      </w:tblGrid>
      <w:tr>
        <w:trPr>
          <w:tblHeader w:val="true"/>
          <w:trHeight w:val="225" w:hRule="atLeast"/>
          <w:cantSplit w:val="true"/>
        </w:trPr>
        <w:tc>
          <w:tcPr>
            <w:tcW w:w="7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>AnnullaDichiarazioneB1AVPA1.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nput</w:t>
            </w:r>
          </w:p>
        </w:tc>
      </w:tr>
      <w:tr>
        <w:trPr>
          <w:trHeight w:val="373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Molt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Obbl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AVPAAnnullaB1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X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getto di tipo UnitaVitata</w:t>
            </w:r>
          </w:p>
        </w:tc>
      </w:tr>
      <w:tr>
        <w:trPr>
          <w:trHeight w:val="225" w:hRule="atLeast"/>
          <w:cantSplit w:val="true"/>
        </w:trPr>
        <w:tc>
          <w:tcPr>
            <w:tcW w:w="9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lt</w:t>
            </w:r>
          </w:p>
        </w:tc>
        <w:tc>
          <w:tcPr>
            <w:tcW w:w="5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</w:tr>
      <w:tr>
        <w:trPr>
          <w:trHeight w:val="373" w:hRule="atLeast"/>
          <w:cantSplit w:val="true"/>
        </w:trPr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FF"/>
              </w:rPr>
              <w:t>AVPAResponse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Risposta del servizi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4"/>
        <w:gridCol w:w="1260"/>
        <w:gridCol w:w="720"/>
        <w:gridCol w:w="732"/>
        <w:gridCol w:w="708"/>
        <w:gridCol w:w="1290"/>
        <w:gridCol w:w="2245"/>
      </w:tblGrid>
      <w:tr>
        <w:trPr>
          <w:tblHeader w:val="true"/>
          <w:trHeight w:val="225" w:hRule="atLeast"/>
          <w:cantSplit w:val="true"/>
        </w:trPr>
        <w:tc>
          <w:tcPr>
            <w:tcW w:w="7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AVPAAnnullaB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9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Molt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Di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Obbl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/>
              <w:t>CUA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/>
              <w:t>Codice fiscale azienda agricola</w:t>
            </w:r>
          </w:p>
        </w:tc>
      </w:tr>
      <w:tr>
        <w:trPr>
          <w:trHeight w:val="373" w:hRule="atLeast"/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IstatProvinc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Verdana"/>
              </w:rPr>
              <w:t xml:space="preserve">   </w:t>
            </w:r>
            <w:r>
              <w:rPr/>
              <w:t>X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odice istat provincia dell’unità vit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llegato “Codici Forma Allevamento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tbl>
      <w:tblPr>
        <w:tblW w:w="8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265"/>
      </w:tblGrid>
      <w:tr>
        <w:trPr>
          <w:trHeight w:val="51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Codice 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Descrizione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4 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ERELLO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5 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DONE SPERONATO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6 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YOT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7 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ETTO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8 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OVOLTO DOPPIO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9 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METTA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0 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ZENAVE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1 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LVOZ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RSA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3 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PUCCINA MODIFICATA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4 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OTTO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5 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PLEX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6 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D.C.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7 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GOLA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8 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DONE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9 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GIORINO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0 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GI O BELUSSI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1 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UCCHIO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2 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ERATA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3 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RA FORMA O SCONOSCIUTA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Allegato “Codici Destinazione Produttiva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tbl>
      <w:tblPr>
        <w:tblW w:w="8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265"/>
      </w:tblGrid>
      <w:tr>
        <w:trPr>
          <w:trHeight w:val="51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Codice 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Descrizione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NTAMADRE DI PORTAINNESTI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NTE MADRI PER MARZE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VATICI DA INNESTARE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GNETO SPERIMENTALE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E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VA DA VINO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VA DA MENSA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  <w:t>Allegato “Codici Varietà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tbl>
      <w:tblPr>
        <w:tblW w:w="9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104"/>
        <w:gridCol w:w="6945"/>
      </w:tblGrid>
      <w:tr>
        <w:trPr>
          <w:trHeight w:val="515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Codice Destinazione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Produttiva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Codice Varietà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Descrizione  Varietà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ARIA GLOIRE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PESTRIS DU LOT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9 C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14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WARZMANN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 A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.11 C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.49 C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E.M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BER 5 BB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AA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KI 5 C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KI 8 B. FERRARI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KI 8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O.4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MO 2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MO 10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ISENHEIM 5 C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 RUGGERI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RICHTER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 RICHTER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RUGGERI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 PAULSEN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9 PAULSEN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 PAULSEN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7 PAULSEN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7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B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ISENHEIM 26 G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.08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IA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5 PAULSEN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CAL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S.B.1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VESAC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OVA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NER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RICHTER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6 COUDERC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TA A BACCA BIANCA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TA A BACCA NERA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UOT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LIANIC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LIANICON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AN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ANELL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ARANZEULI BIAN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ARANZEULI NER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AROL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ATIC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CANT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CANTE BOUSCHET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ELLOTT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ONIC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NEIS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VESINIADU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PRINIO BIAN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A'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RENG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BE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BERA BIANC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BERA SARD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SAGLIN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ON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VEDI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ANCAM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ANCHETTA GENOVES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ANCHETTA TREVIGIAN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ANCO D'ALESSA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ANCOLELL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ANCON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MBINO BIAN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MBINO NER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AMIC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ARD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S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VALE GRAND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VAL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CCIOLA NE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CHETT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ERNET FRANC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ERNET SAUVIGNON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DDIU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GNULARI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ABRES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ORI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AIOLO BIAN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AIOLO NER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INA NE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NA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ICAGIOL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ICA L'ASI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IGNA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CANT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IGLION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ANESE NER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ARRATTO BIANCO COMUNE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ARRATTO BIANCO LUCIDO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SANESE COMUN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SANESE D'AFFIL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LIEGIOL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IRETT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COCCIOL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A DI VOLPE BIANC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MBANA NE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I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INTO NER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TES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VIN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ATIN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ASCHI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CETT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CIAM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X D'HENRY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S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ELL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BALUC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ANGHIN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VORIT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A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LIA TOND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ASTER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TAN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AVIDD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ONI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PPAT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IS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MIN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GLIOPP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MAY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GANEG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RO'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CANICO DORAT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CHETT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CHETTO ROSS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CO BIAN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CO NER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GNOLI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LL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PPELLO DI MOCASIN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PPELLO DI S. STEFANO N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PPELLO GENTIL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RDAVALL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RNACCI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IG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ROCIO BRUNI 54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ROCIO MANZONI 2.15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ROCIO TERZI N.1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CRIM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GREIN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BRUSCA DI ALESSANDRIA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BRUSCO A FOGLIA FRAST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BRUSCO DI SORBA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BRUSCO GRASPAROSS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BRUSCO MAESTRI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BRUSCO MARANI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BRUSCO MONTERICC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BRUSCO SALAMI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BRUSCO VIADANES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ORNESE BIANC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MASSIN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ERATI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LIOCCO CANI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OLIC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BECH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BIANC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BIANCA DI BASILI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BIANCA DI CANDIA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BIANCA LUNG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DEL LAZI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DI CASORZ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DI LIPARI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DI SARDEGN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DI SCHIERA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ISTRIAN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NERA DI BASILICA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NERA DI BRINDISI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NERA DI LECC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MMOL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SIGLIANA NE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ZEMI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ZZES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LOT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NELLA BIANC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LINA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C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PULCIA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ONICO BIAN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U'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CATO BIAN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CATO GIALL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CATO NERO DI ACQUI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CATO ROSA RS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OS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LER THURGAU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BBIOL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RA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RETT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RO AMAR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RELLO CAPPUCCI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RELLO MASCALES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RETTA CUNEES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RETTO DI BAIR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RO BUO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YRET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DDE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DDU MANNU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CE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SIOL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RDOMENIC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RAGUS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IVELLA NE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TRUG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TAVIANELL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MPANUT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CAL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ERIN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VAN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CORELL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CORI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RICON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IT ROUG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COLA NE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OLIT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DIROSS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GAT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GNOL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ELL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OT BIAN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OT GRIGIO G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OT NER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SS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LERA NE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OGHES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ITIV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EC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UGNOLO GENTIL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UNEST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BOSO PIAV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BOSO VERONES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OSCO DAL PEDUNC. ROSSO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OSCO NOSTRA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AGLIADO BIAN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BOLLA GIALL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ESLING ITALI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ESLING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L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DINELL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SES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SIGNOL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SOLA NE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SSAN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GRANTI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GIOVES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GIUSEPPE NER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LUNARD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UVIGNON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AVA GENTIL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AVA GRIGI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AV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ASCINOS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DA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LLON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AVETT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UMANIELL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LVANER VERD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RAH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OLDEG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RA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ORASS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AI FRIULA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AI ROSS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BAT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MINER AROMATICO RS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BBIANO DI SOAV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BBIANO GIALL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BBIANO MODENES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BBIANO ROMAGNOL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BBIANO SPOLETI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BBIANO TOSCA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VISANA NE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C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VA DI TROI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VA RA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VA TOSC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TLINER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E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EC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ELL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ICCHIO BIAN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IS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UZZO FRIULA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UZZO TREVIGIA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MENTI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MENTINO NER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NACCIA DI ORISTA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NACCIA DI S. GIMIGNANO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NACCIA NE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PAIOL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POLIN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N DE NUS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LIANICO DEL VULTUR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AROSS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C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SANELL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NEN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ARE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VE'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TILI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VIS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BIA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ROCIO BIANCO FEDIT 51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RNENG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IC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DI CANDIA AROMAT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MARTI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VECCHI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BBIE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G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AU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GNOL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EST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SA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MICHEL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AVA GROSS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OPPETTI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RI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PERG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ZZELENGH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CHAGGEL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ENTI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G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USCHI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DONNAY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ROCIO MANZONI 6.0.13 B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GNOLETT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UNIER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DBACHER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ALLIN RS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NER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OLET RS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CATELLO SELVATI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CATO DI SCANZ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LAVERG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ITE ARVIN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E' BLANC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E' ROUGE RS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CHE'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AIOLO ROSA RS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ONZ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DARELL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SELLIN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ROSA RS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SANN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OUSK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GIARIN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ULIT-NERI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AGLIN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ELUT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GLIA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SCHER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VINON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ZEMINA BIANC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LAVERGA PICCOL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ER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BBIANO ABRUZZES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BO GENTIL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EVEND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IT VERDOT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MENER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ES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VI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AR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A MARI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N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NA DEI VIGNETI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BIBB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NAT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RANILL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OGNER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RUSC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D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VASS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OLINOIR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MARET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OIR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ON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R D'AL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SSIN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UILLERMIN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VA LONGANESI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ELET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ECCO LUNG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BRUSCO OLIV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ROAMARO PRECOC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CETT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NERA LUNG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RGOL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EN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DTRAMINER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TT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VALI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GNITELL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NTILI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CUET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SESE BIAN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ZONI MOSCAT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ZONI ROSA RS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MISCIA'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ESIMI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TUS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PPELLO DI REVO'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LAGRELLO BIAN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LAGRELLO NER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ERI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PHONSE LAVALLE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EL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ELO PIROVANO R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MARI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ESAN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INAL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ALANESCA BIANC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SSELAS DORAT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MINNIT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ZIA DI VAPRI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EROR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S VERT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I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TUARIO NER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CATO D'ADD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CATO D'AMBURG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CATO DI TERRACIN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IVETTA VIBONES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SE PRECOC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LA DI CSAB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LETT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LON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ZZUTELLO BIAN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US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ANT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TANINA BIANC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TILDE PROSPERI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IOL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LI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OVANN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CRIMA DI MARI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AN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SIGLIAN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SE BLANCH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ANNA DI LIPSI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ESIT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OL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ILD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ELE PALIERI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ER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 MARIA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FLAM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Y SEEDLEES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GRAFIV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GRAON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EGLIANO PRECOC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EGLIANO 120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EGLIANO 213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EGLIANO 218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ENTINA RS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IZUL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INA RS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ERATRICE RS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CATUEL RS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RON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ICA RS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IG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ZIA RS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LON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TILI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SH SEEDLESS RS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ENNIAL SEEDLESS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 SEEDLESS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G HUSAINY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GLOBE RS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TORI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BELL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AH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IN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ORENZ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EN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INI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UMN SEEDLESS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ITALI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CK PEARL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TMAS ROSE R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AES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ARIA GLOIRE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PESTRIS DU LOT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9 C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14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WARZMANN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 A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.11 C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.49 C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E.M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BER 5 BB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AA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KI 5 C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KI 8 B. FERRARI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KI 8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O.4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MO 2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MO 10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ISENHEIM 5 C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 RUGGERI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RICHTER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 RICHTER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RUGGERI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 PAULSEN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9 PAULSEN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 PAULSEN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7 PAULSEN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7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B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ISENHEIM 26 G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.08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IA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5 PAULSEN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CAL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S.B.1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VESAC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OVA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NER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RICHTER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6 COUDERC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TA A BACCA BIANCA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TA A BACCA NERA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UOT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LIANIC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LIANICON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AN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ANELL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ARANZEULI BIAN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ARANZEULI NER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AROL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ATIC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CANT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CANTE BOUSCHET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ELLOTT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ONIC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NEIS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VESINIADU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PRINIO BIAN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A'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RENG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BE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BERA BIANC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BERA SARD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SAGLIN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ON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VEDI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ANCAM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ANCHETTA GENOVES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ANCHETTA TREVIGIAN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ANCO D'ALESSA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ANCOLELL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ANCON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MBINO BIAN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MBINO NER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AMIC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ARD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S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VALE GRAND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VAL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CCIOLA NE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CHETT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ERNET FRANC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ERNET SAUVIGNON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DDIU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GNULARI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ABRES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ORI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AIOLO BIAN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AIOLO NER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INA NE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NA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ICAGIOL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ICA L'ASI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IGNA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CANT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IGLION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ANESE NER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ARRATTO BIANCO COMUNE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ARRATTO BIANCO LUCIDO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SANESE COMUN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SANESE D'AFFIL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LIEGIOL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IRETT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COCCIOL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A DI VOLPE BIANC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MBANA NE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I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INTO NER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TES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VIN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ATIN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ASCHI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CETT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CIAM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X D'HENRY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S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ELL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BALUC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ANGHIN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VORIT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A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LIA TOND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ASTER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TAN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AVIDD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ONI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PPAT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IS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MIN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GLIOPP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MAY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GANEG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RO'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CANICO DORAT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CHETT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CHETTO ROSS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CO BIAN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CO NER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GNOLI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LL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PPELLO DI MOCASIN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PPELLO DI S. STEFANO N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PPELLO GENTIL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RDAVALL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RNACCI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IG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ROCIO BRUNI 54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ROCIO MANZONI 2.15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ROCIO TERZI N.1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CRIM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GREIN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BRUSCA DI ALESSANDRIA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BRUSCO A FOGLIA FRAST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BRUSCO DI SORBA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BRUSCO GRASPAROSS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BRUSCO MAESTRI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BRUSCO MARANI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BRUSCO MONTERICC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BRUSCO SALAMI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BRUSCO VIADANES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ORNESE BIANC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MASSIN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ERATI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LIOCCO CANI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OLIC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BECH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BIANC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BIANCA DI BASILI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BIANCA DI CANDIA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BIANCA LUNG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DEL LAZI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DI CASORZ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DI LIPARI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DI SARDEGN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DI SCHIERA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ISTRIAN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NERA DI BASILICA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NERA DI BRINDISI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NERA DI LECC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MMOL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SIGLIANA NE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ZEMI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ZZES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LOT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NELLA BIANC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LINA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C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PULCIA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ONICO BIAN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U'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CATO BIAN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CATO GIALL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CATO NERO DI ACQUI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CATO ROSA RS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OS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LER THURGAU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BBIOL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RA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RETT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RO AMAR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RELLO CAPPUCCI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RELLO MASCALES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RETTA CUNEES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RETTO DI BAIR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RO BUO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YRET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DDE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DDU MANNU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CE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SIOL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RDOMENIC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RAGUS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IVELLA NE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TRUG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TAVIANELL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MPANUT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CAL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ERIN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VAN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CORELL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CORI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RICON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IT ROUG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COLA NE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OLIT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DIROSS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GAT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GNOL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ELL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OT BIAN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OT GRIGIO G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OT NER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SS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LERA NE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OGHES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ITIV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EC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UGNOLO GENTIL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UNEST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BOSO PIAV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BOSO VERONES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OSCO DAL PEDUNC. ROSSO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OSCO NOSTRA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AGLIADO BIAN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BOLLA GIALL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ESLING ITALI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ESLING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L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DINELL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SES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SIGNOL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SOLA NE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SSAN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GRANTI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GIOVES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GIUSEPPE NER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LUNARD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UVIGNON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AVA GENTIL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AVA GRIGI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AV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ASCINOS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DA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LLON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AVETT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UMANIELL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LVANER VERD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RAH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OLDEG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RA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ORASS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AI FRIULA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AI ROSS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BAT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MINER AROMATICO RS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BBIANO DI SOAV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BBIANO GIALL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BBIANO MODENES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BBIANO ROMAGNOL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BBIANO SPOLETI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BBIANO TOSCA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VISANA NE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C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VA DI TROI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VA RA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VA TOSC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TLINER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E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EC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ELL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ICCHIO BIAN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IS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UZZO FRIULA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UZZO TREVIGIA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MENTI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MENTINO NER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NACCIA DI ORISTA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NACCIA DI S. GIMIGNANO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NACCIA NE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PAIOL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POLIN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N DE NUS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LIANICO DEL VULTUR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AROSS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C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SANELL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NEN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ARE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VE'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TILI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VIS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BIA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ROCIO BIANCO FEDIT 51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RNENG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IC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DI CANDIA AROMAT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MARTI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VECCHI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BBIE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G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AU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GNOL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EST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SA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MICHEL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AVA GROSS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OPPETTI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RI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PERG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ZZELENGH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CHAGGEL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ENTI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G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USCHI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DONNAY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ROCIO MANZONI 6.0.13 B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GNOLETT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UNIER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DBACHER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ALLIN RS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NER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OLET RS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CATELLO SELVATI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CATO DI SCANZ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LAVERG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ITE ARVIN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E' BLANC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E' ROUGE RS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CHE'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AIOLO ROSA RS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ONZ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DARELL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SELLIN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ROSA RS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SANN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OUSK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GIARIN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ULIT-NERI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AGLIN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ELUT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GLIA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SCHER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VINON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ZEMINA BIANC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LAVERGA PICCOL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ER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BBIANO ABRUZZES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BO GENTIL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EVEND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IT VERDOT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MENER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ES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VI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AR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A MARI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N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NA DEI VIGNETI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BIBB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NAT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RANILL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OGNER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RUSC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D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VASS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OLINOIR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MARET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OIR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ON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R D'AL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SSIN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UILLERMIN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VA LONGANESI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ELET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ECCO LUNG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BRUSCO OLIV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ROAMARO PRECOC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CETT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NERA LUNG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RGOL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EN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DTRAMINER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TT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VALI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GNITELL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NTILI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CUET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SESE BIAN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ZONI MOSCAT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ZONI ROSA RS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MISCIA'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ESIMI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TUS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PPELLO DI REVO'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LAGRELLO BIAN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LAGRELLO NER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ERI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PHONSE LAVALLE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EL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ELO PIROVANO R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MARI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ESAN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INAL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ALANESCA BIANC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SSELAS DORAT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MINNIT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ZIA DI VAPRI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EROR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S VERT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I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TUARIO NER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CATO D'ADD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CATO D'AMBURG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CATO DI TERRACIN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IVETTA VIBONES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SE PRECOC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LA DI CSAB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LETT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LON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ZZUTELLO BIAN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US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ANT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TANINA BIANC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TILDE PROSPERI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IOL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LI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OVANN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CRIMA DI MARI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AN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SIGLIAN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SE BLANCH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ANNA DI LIPSI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ESIT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OL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ILD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ELE PALIERI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ER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 MARIA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FLAM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Y SEEDLEES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GRAFIV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GRAON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EGLIANO PRECOC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EGLIANO 120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EGLIANO 213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EGLIANO 218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ENTINA RS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IZUL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INA RS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ERATRICE RS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CATUEL RS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RON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ICA RS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IG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ZIA RS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LON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TILI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SH SEEDLESS RS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ENNIAL SEEDLESS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 SEEDLESS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G HUSAINY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GLOBE RS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TORI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BELL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AH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IN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ORENZ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EN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INI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UMN SEEDLESS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ITALI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CK PEARL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TMAS ROSE R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AES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ARIA GLOIRE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PESTRIS DU LOT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9 C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14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WARZMANN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 A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.11 C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.49 C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E.M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BER 5 BB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AA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KI 5 C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KI 8 B. FERRARI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KI 8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O.4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MO 2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MO 10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ISENHEIM 5 C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 RUGGERI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RICHTER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 RICHTER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RUGGERI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 PAULSEN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9 PAULSEN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 PAULSEN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7 PAULSEN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7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B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ISENHEIM 26 G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.08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IA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5 PAULSEN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CAL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S.B.1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VESAC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OVA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NER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RICHTER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6 COUDERC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TA A BACCA BIANCA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TA A BACCA NERA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UOT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LIANIC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LIANICON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AN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ANELL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ARANZEULI BIAN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ARANZEULI NER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AROL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ATIC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CANT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CANTE BOUSCHET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ELLOTT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ONIC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NEIS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VESINIADU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PRINIO BIAN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A'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RENG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BE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BERA BIANC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BERA SARD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SAGLIN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ON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VEDI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ANCAM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ANCHETTA GENOVES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ANCHETTA TREVIGIAN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ANCO D'ALESSA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ANCOLELL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ANCON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MBINO BIAN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MBINO NER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AMIC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ARD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S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VALE GRAND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VAL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CCIOLA NE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CHETT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ERNET FRANC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ERNET SAUVIGNON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DDIU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GNULARI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ABRES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ORI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AIOLO BIAN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AIOLO NER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INA NE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NA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ICAGIOL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ICA L'ASI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IGNA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CANT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IGLION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ANESE NER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ARRATTO BIANCO COMUNE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ARRATTO BIANCO LUCIDO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SANESE COMUN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SANESE D'AFFIL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LIEGIOL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IRETT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COCCIOL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A DI VOLPE BIANC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MBANA NE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I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TES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VIN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ATIN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ASCHI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CETT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CIAM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X D'HENRY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S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ELL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BALUC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ANGHIN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VORIT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A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LIA TOND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ASTER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TAN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AVIDD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ONI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PPAT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IS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MIN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GLIOPP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MAY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GANEG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RO'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CANICO DORAT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CHETT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CHETTO ROSS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CO BIAN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CO NER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GNOLI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LL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PPELLO DI MOCASIN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PPELLO DI S. STEFANO N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PPELLO GENTIL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RDAVALL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RNACCI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IG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ROCIO BRUNI 54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ROCIO MANZONI 2.15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ROCIO TERZI N.1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CRIM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GREIN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BRUSCA DI ALESSANDRIA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BRUSCO A FOGLIA FRAST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BRUSCO DI SORBA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BRUSCO GRASPAROSS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BRUSCO MAESTRI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BRUSCO MARANI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BRUSCO MONTERICC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BRUSCO SALAMI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BRUSCO VIADANES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ORNESE BIANC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MASSIN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ERATI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LIOCCO CANI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OLIC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BECH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BIANC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BIANCA DI BASILI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BIANCA DI CANDIA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BIANCA LUNG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DEL LAZI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DI CASORZ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DI LIPARI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DI SARDEGN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DI SCHIERA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ISTRIAN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NERA DI BASILICA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NERA DI BRINDISI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NERA DI LECC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MMOL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SIGLIANA NE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ZEMI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ZZES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LOT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NELLA BIANC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LINA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C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PULCIA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ONICO BIAN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U'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CATO BIAN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CATO GIALL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CATO NERO DI ACQUI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CATO ROSA RS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OS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LER THURGAU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BBIOL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RA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RETT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RO AMAR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RELLO CAPPUCCI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RELLO MASCALES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RETTA CUNEES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RETTO DI BAIR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RO BUO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YRET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DDE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DDU MANNU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CE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SIOL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RDOMENIC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RAGUS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IVELLA NE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TRUG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TAVIANELL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MPANUT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CAL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ERIN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VAN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CORELL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CORI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RICON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IT ROUG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COLA NE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OLIT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DIROSS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GAT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GNOL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ELL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OT BIAN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OT GRIGIO G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OT NER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SS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LERA NE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OGHES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ITIV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EC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UGNOLO GENTIL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UNEST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BOSO PIAV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BOSO VERONES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OSCO DAL PEDUNC. ROSSO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OSCO NOSTRA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AGLIADO BIAN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BOLLA GIALL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ESLING ITALI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ESLING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L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DINELL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SES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SIGNOL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SOLA NE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SSAN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GRANTI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GIOVES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GIUSEPPE NER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LUNARD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UVIGNON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AVA GENTIL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AVA GRIGI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AV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ASCINOS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DA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LLON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AVETT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UMANIELL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LVANER VERD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RAH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OLDEG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RA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ORASS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AI FRIULA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AI ROSS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BAT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MINER AROMATICO RS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BBIANO DI SOAV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BBIANO GIALL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BBIANO MODENES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BBIANO ROMAGNOL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BBIANO SPOLETI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BBIANO TOSCA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VISANA NE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C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VA DI TROI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VA RA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VA TOSC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TLINER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E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EC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ELL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ICCHIO BIAN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IS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UZZO FRIULA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UZZO TREVIGIA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MENTI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MENTINO NER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NACCIA DI ORISTA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NACCIA DI S. GIMIGNANO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NACCIA NE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PAIOL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POLIN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N DE NUS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LIANICO DEL VULTUR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AROSS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C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SANELL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NEN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ARE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VE'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TILI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VIS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BIA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ROCIO BIANCO FEDIT 51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RNENG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IC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DI CANDIA AROMAT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MARTI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VECCHI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BBIE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G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AU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GNOL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EST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SA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MICHEL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AVA GROSS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OPPETTI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RI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PERG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ZZELENGH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CHAGGEL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ENTI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G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USCHI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DONNAY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ROCIO MANZONI 6.0.13 B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GNOLETT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UNIER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DBACHER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ALLIN RS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NER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OLET RS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CATELLO SELVATI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CATO DI SCANZ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LAVERG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ITE ARVIN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E' BLANC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E' ROUGE RS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CHE'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AIOLO ROSA RS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ONZ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DARELL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SELLIN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ROSA RS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SANN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OUSK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GIARIN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ULIT-NERI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AGLIN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ELUT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GLIA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SCHER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VINON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ZEMINA BIANC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LAVERGA PICCOL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ER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BBIANO ABRUZZES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BO GENTIL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EVEND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IT VERDOT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MENER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ES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VI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AR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A MARI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N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NA DEI VIGNETI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BIBB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NAT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RANILL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OGNER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RUSC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D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VASS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OLINOIR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MARET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OIR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ON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R D'AL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SSIN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UILLERMIN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VA LONGANESI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ELET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ECCO LUNG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BRUSCO OLIV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ROAMARO PRECOC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CETT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NERA LUNG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RGOL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EN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DTRAMINER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TT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VALI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GNITELL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NTILI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CUET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SESE BIAN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ZONI MOSCAT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ZONI ROSA RS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MISCIA'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ESIMI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TUS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PPELLO DI REVO'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LAGRELLO BIAN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LAGRELLO NER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ERI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PHONSE LAVALLE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EL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ELO PIROVANO R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MARI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ESAN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INAL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ALANESCA BIANC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SSELAS DORAT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MINNIT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ZIA DI VAPRI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EROR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S VERT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I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TUARIO NER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CATO D'ADD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CATO D'AMBURG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CATO DI TERRACIN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IVETTA VIBONES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SE PRECOC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LA DI CSAB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LETT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LON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ZZUTELLO BIAN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US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ANT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TANINA BIANC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TILDE PROSPERI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INTO NER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IOL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LI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OVANN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CRIMA DI MARI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AN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SIGLIAN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SE BLANCH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ANNA DI LIPSI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ESIT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OL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ILD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ELE PALIERI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ER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 MARIA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FLAM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Y SEEDLEES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GRAFIV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GRAON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EGLIANO PRECOC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EGLIANO 120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EGLIANO 213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EGLIANO 218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ENTINA RS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IZUL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INA RS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ERATRICE RS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CATUEL RS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RON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ICA RS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IG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ZIA RS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LON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TILI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SH SEEDLESS RS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ENNIAL SEEDLESS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 SEEDLESS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G HUSAINY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GLOBE RS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TORI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BELL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AH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IN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ORENZ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EN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INI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UMN SEEDLESS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ITALI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CK PEARL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TMAS ROSE R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AES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ARIA GLOIRE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PESTRIS DU LOT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9 C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14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WARZMANN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 A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.11 C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.49 C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E.M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BER 5 BB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AA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KI 5 C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KI 8 B. FERRARI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KI 8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O.4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MO 2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MO 10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ISENHEIM 5 C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 RUGGERI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 RICHTER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 RICHTER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RUGGERI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 PAULSEN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9 PAULSEN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3 PAULSEN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7 PAULSEN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7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B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ISENHEIM 26 G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.08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IA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5 PAULSEN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CAL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S.B.1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VESAC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OVA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NER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RICHTER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6 COUDERC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TA A BACCA BIANCA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TA A BACCA NERA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1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UOT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2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LIANIC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3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LIANICON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4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AN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5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ANELL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6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ARANZEULI BIAN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7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ARANZEULI NER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AROL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9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ATIC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CANT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1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CANTE BOUSCHET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2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ELLOTT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3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ONIC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4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NEIS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5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VESINIADU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6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PRINIO BIAN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7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A'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RENG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9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BE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BERA BIANC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1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BERA SARD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2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SAGLIN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3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ON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4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VEDI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5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ANCAM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6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ANCHETTA GENOVES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7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ANCHETTA TREVIGIAN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ANCO D'ALESSA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9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ANCOLELL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ANCON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2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MBINO BIAN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3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MBINO NER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4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AMIC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5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ARD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6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S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7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VALE GRAND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VAL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9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CCIOLA NE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CHETT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2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ERNET FRANC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3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ERNET SAUVIGNON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4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DDIU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5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GNULARI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6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ABRES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7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ORI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AIOLO BIAN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9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AIOLO NER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INA NE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1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NA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2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ICAGIOL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3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ICA L'ASI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4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IGNA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5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CANT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6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IGLION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7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ANESE NER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ARRATTO BIANCO COMUNE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9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ARRATTO BIANCO LUCIDO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SANESE COMUN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1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SANESE D'AFFIL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2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LIEGIOL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3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IRETT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4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COCCIOL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5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A DI VOLPE BIANC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6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MBANA NE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7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I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INTO NER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9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TES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VIN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1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ATIN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2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ASCHI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3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CETT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4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CIAM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5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X D'HENRY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6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S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7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ELL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BALUC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9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ANGHIN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VORIT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1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A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2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LIA TOND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3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ASTER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4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TAN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5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AVIDD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6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ONI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7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PPAT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IS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89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MIN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GLIOPP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1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MAY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2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GANEG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3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RO'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4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CANICO DORAT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5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CHETT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6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CHETTO ROSS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7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CO BIAN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9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CO NER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GNOLI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1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LL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2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PPELLO DI MOCASIN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3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PPELLO DI S. STEFANO N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4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PPELLO GENTIL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RDAVALL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6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RNACCI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IG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ROCIO BRUNI 54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ROCIO MANZONI 2.15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ROCIO TERZI N.1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CRIM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2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GREIN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BRUSCA DI ALESSANDRIA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4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BRUSCO A FOGLIA FRAST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5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BRUSCO DI SORBA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6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BRUSCO GRASPAROSS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7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BRUSCO MAESTRI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BRUSCO MARANI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9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BRUSCO MONTERICC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BRUSCO SALAMI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1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BRUSCO VIADANES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2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ORNESE BIANC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3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MASSIN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4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ERATI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5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LIOCCO CANI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6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OLIC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7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BECH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9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BIANC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BIANCA DI BASILI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1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BIANCA DI CANDIA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2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BIANCA LUNG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3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DEL LAZI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4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DI CASORZ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5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DI LIPARI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6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DI SARDEGN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7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DI SCHIERA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ISTRIAN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9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NERA DI BASILICA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NERA DI BRINDISI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1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NERA DI LECC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2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MMOL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3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SIGLIANA NE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4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ZEMI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5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ZZES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6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LOT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7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NELLA BIANC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LINA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9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C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PULCIA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1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ONICO BIAN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U'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3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CATO BIAN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4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CATO GIALL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5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CATO NERO DI ACQUI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6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CATO ROSA RS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7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OS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LER THURGAU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BBIOL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RA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RETT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3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RO AMAR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4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RELLO CAPPUCCI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RELLO MASCALES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6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RETTA CUNEES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7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RETTO DI BAIR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RO BUO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9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YRET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DDE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1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EDDU MANNU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2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CE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3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SIOL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4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RDOMENIC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5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RAGUS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6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IVELLA NE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7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TRUG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TAVIANELL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9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MPANUT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CAL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1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ERIN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VAN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3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CORELL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4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CORI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5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RICON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6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IT ROUG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7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COLA NE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OLIT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9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DIROSS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GAT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1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GNOL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2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ELL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3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OT BIAN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4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OT GRIGIO G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5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OT NER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6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SS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LERA NE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OGHES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9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ITIV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EC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UGNOLO GENTIL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UNEST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3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BOSO PIAV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4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BOSO VERONES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5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OSCO DAL PEDUNC. ROSSO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6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OSCO NOSTRA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7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AGLIADO BIAN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BOLLA GIALL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9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ESLING ITALI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ESLING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1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L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2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DINELL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3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SES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4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SIGNOL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5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SOLA NE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6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SSAN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7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GRANTI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GIOVES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9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GIUSEPPE NER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LUNARD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1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UVIGNON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2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AVA GENTIL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3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AVA GRIGI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4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AV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5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ASCINOS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6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DA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7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LLON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AVETT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9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UMANIELL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LVANER VERD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1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RAH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2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OLDEG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3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RA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4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ORASS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5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AI FRIULA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6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AI ROSS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7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BAT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MINER AROMATICO RS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9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BBIANO DI SOAV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BBIANO GIALL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1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BBIANO MODENES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2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BBIANO ROMAGNOL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3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BBIANO SPOLETI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4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BBIANO TOSCA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5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VISANA NE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6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C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7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VA DI TROI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VA RA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9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VA TOSC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TLINER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1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E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2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EC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3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ELL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4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ICCHIO BIAN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5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IS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6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UZZO FRIULA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7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UZZO TREVIGIA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MENTI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9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MENTINO NER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NACCIA DI ORISTA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1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NACCIA DI S. GIMIGNANO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2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NACCIA NE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3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PAIOL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4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POLIN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5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N DE NUS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6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LIANICO DEL VULTUR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7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AROSS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C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9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SANELL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NEN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1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ARE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2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VE'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3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TILI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4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VIS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5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BIAN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6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ROCIO BIANCO FEDIT 51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7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RNENG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IC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9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DI CANDIA AROMAT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MARTI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1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VECCHI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2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BBIE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3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G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4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AU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5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GNOL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6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EST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7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SAR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MICHEL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9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AVA GROSS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OPPETTI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1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RI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2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PERG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3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ZZELENGH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4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CHAGGEL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5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ENTI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6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G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7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USCHI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DONNAY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9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ROCIO MANZONI 6.0.13 B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GNOLETT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1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2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UNIER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3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DBACHER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4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ALLIN RS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5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NER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6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OLET RS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7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CATELLO SELVATI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CATO DI SCANZ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9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LAVERG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ITE ARVIN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1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E' BLANC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2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E' ROUGE RS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3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CHE'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4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AIOLO ROSA RS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5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ONZ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6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DARELL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7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SELLIN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ROSA RS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9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SANN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OUSK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1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GIARIN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2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ULIT-NERI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3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AGLIN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4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ELUT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5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GLIA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6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SCHER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VINON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9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ZEMINA BIANC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LAVERGA PICCOL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1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ER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2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BBIANO ABRUZZES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3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BO GENTIL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4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EVEND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5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IT VERDOT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6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MENER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7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ES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VI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9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AR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A MARI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1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N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2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NA DEI VIGNETI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3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BIBB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4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NAT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5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RANILL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6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OGNER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7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RUSC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D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9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VASS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OLINOIR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1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MARET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2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OIR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3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ON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4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R D'AL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5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SSIN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6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UILLERMIN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7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VA LONGANESI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ELET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9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ECCO LUNG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BRUSCO OLIV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1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GROAMARO PRECOC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2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CETT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3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VASIA NERA LUNG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4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RGOL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7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EN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DTRAMINER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9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TT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VALI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1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GNITELL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2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NTILI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3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CUET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4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SESE BIAN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5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ZONI MOSCAT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6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ZONI ROSA RS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7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MISCIA'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ESIMI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9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TUS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PPELLO DI REVO'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1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LAGRELLO BIAN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2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LAGRELLO NER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3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ELA ROMAGNOLA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4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NDELLO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5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OLLA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6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 D'USEL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7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CABEO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ELLADA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9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BELLA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ELLON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1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SARELLO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2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ANERA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3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ZAMINO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4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ARINA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5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UVIGNON ROSSO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8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TA A BACCA BIANCA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9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TA A BACCA NERA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1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MERI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2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PHONSE LAVALLE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3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EL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4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ELO PIROVANO R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5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MARI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6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ESAN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7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INAL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ALANESCA BIANC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9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SSELAS DORAT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MINNIT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1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ZIA DI VAPRI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2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EROR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3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S VERT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4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I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5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TUARIO NER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6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CATO D'ADD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7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CATO D'AMBURG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CATO DI TERRACIN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9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IVETTA VIBONES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SE PRECOC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1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LA DI CSAB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2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LETT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3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LON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4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ZZUTELLO BIANC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5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US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6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UNEST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7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N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NA DEI VIGNETI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9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AVA GROSS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ANT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1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TANINA BIANC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2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DE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3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BIBBO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4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TILDE PROSPERI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5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INTO NER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6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IOL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7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LI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9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OVANN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CRIMA DI MARI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1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AN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2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SIGLIAN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3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SE BLANCH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4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ANNA DI LIPSI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5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ESIT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6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OL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7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ILD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ELE PALIERI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9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ER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 MARIANO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1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FLAM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2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Y SEEDLEES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3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GRAFIV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4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GRAONE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5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EGLIANO PRECOCE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6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EGLIANO 120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7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EGLIANO 213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EGLIANO 218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9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GENTINA RS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IZUL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1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INA RS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2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ERATRICE RS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3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CATUEL RS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4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RON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5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ICA RS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6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IG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7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ZIA RS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LON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9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TILI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SH SEEDLESS RS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1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ENNIAL SEEDLESS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2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WN SEEDLESS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3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G HUSAINY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4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GLOBE RS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5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TORI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6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BELL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7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AH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IN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9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ORENZ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0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EN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1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2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3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A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4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INI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5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UMN SEEDLESS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6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ITALIA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7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CK PEARL N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TMAS ROSE R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9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AES B.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88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TA A BACCA BIANCA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9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ETA A BACCA NERA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3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3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6480"/>
      <w:gridCol w:w="2110"/>
    </w:tblGrid>
    <w:tr>
      <w:trPr/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AGEA</w:t>
          </w:r>
        </w:p>
      </w:tc>
      <w:tc>
        <w:tcPr>
          <w:tcW w:w="6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Descrizione dei Servizi Web “Potenziale Viticolo” - OC</w:t>
          </w:r>
        </w:p>
      </w:tc>
      <w:tc>
        <w:tcPr>
          <w:tcW w:w="2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-108" w:hanging="0"/>
            <w:jc w:val="right"/>
            <w:rPr/>
          </w:pPr>
          <w:r>
            <w:rPr/>
            <w:t>25 Giugno 200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spacing w:val="2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cs="Arial"/>
      <w:b/>
      <w:bCs/>
      <w:iCs/>
      <w:spacing w:val="2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pacing w:val="2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atterepredefinitoparagrafo">
    <w:name w:val="Carattere predefinito paragrafo"/>
    <w:qFormat/>
    <w:rPr/>
  </w:style>
  <w:style w:type="character" w:styleId="B1">
    <w:name w:val="b1"/>
    <w:basedOn w:val="Caratterepredefinitoparagrafo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M1">
    <w:name w:val="m1"/>
    <w:basedOn w:val="Caratterepredefinitoparagrafo"/>
    <w:qFormat/>
    <w:rPr>
      <w:color w:val="0000FF"/>
    </w:rPr>
  </w:style>
  <w:style w:type="character" w:styleId="Pi1">
    <w:name w:val="pi1"/>
    <w:basedOn w:val="Caratterepredefinitoparagrafo"/>
    <w:qFormat/>
    <w:rPr>
      <w:color w:val="0000FF"/>
    </w:rPr>
  </w:style>
  <w:style w:type="character" w:styleId="T1">
    <w:name w:val="t1"/>
    <w:basedOn w:val="Caratterepredefinitoparagrafo"/>
    <w:qFormat/>
    <w:rPr>
      <w:color w:val="990000"/>
    </w:rPr>
  </w:style>
  <w:style w:type="character" w:styleId="Ns1">
    <w:name w:val="ns1"/>
    <w:basedOn w:val="Caratterepredefinitoparagrafo"/>
    <w:qFormat/>
    <w:rPr>
      <w:color w:val="FF0000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Emphasis">
    <w:name w:val="Emphasis"/>
    <w:basedOn w:val="Caratterepredefinitoparagrafo"/>
    <w:qFormat/>
    <w:rPr>
      <w:i/>
      <w:iCs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llinolivello1">
    <w:name w:val="Pallino livello 1"/>
    <w:basedOn w:val="Normal"/>
    <w:qFormat/>
    <w:pPr>
      <w:tabs>
        <w:tab w:val="clear" w:pos="708"/>
        <w:tab w:val="left" w:pos="360" w:leader="none"/>
      </w:tabs>
      <w:spacing w:lineRule="exact" w:line="280"/>
      <w:ind w:left="360" w:hanging="360"/>
    </w:pPr>
    <w:rPr>
      <w:szCs w:val="20"/>
    </w:rPr>
  </w:style>
  <w:style w:type="paragraph" w:styleId="Pallinolivello2">
    <w:name w:val="Pallino livello 2"/>
    <w:basedOn w:val="Normal"/>
    <w:qFormat/>
    <w:pPr>
      <w:tabs>
        <w:tab w:val="clear" w:pos="708"/>
        <w:tab w:val="left" w:pos="720" w:leader="none"/>
      </w:tabs>
      <w:spacing w:lineRule="exact" w:line="280"/>
      <w:ind w:left="720" w:hanging="360"/>
    </w:pPr>
    <w:rPr>
      <w:szCs w:val="20"/>
    </w:rPr>
  </w:style>
  <w:style w:type="paragraph" w:styleId="Titolosezione">
    <w:name w:val="titolo sezione"/>
    <w:basedOn w:val="Heading1"/>
    <w:next w:val="Normal"/>
    <w:qFormat/>
    <w:pPr>
      <w:numPr>
        <w:ilvl w:val="0"/>
        <w:numId w:val="0"/>
      </w:numPr>
      <w:spacing w:lineRule="exact" w:line="300" w:before="480" w:after="240"/>
      <w:ind w:hanging="0"/>
      <w:jc w:val="left"/>
      <w:outlineLvl w:val="9"/>
    </w:pPr>
    <w:rPr>
      <w:rFonts w:cs="Times New Roman"/>
      <w:bCs w:val="false"/>
      <w:caps/>
      <w:color w:val="000000"/>
      <w:spacing w:val="0"/>
      <w:kern w:val="0"/>
      <w:szCs w:val="20"/>
    </w:rPr>
  </w:style>
  <w:style w:type="paragraph" w:styleId="Bordotesto">
    <w:name w:val="Bordo testo"/>
    <w:basedOn w:val="Normal"/>
    <w:qFormat/>
    <w:pPr>
      <w:pBdr>
        <w:top w:val="single" w:sz="6" w:space="11" w:color="000000"/>
        <w:left w:val="single" w:sz="6" w:space="11" w:color="000000"/>
        <w:bottom w:val="single" w:sz="6" w:space="11" w:color="000000"/>
        <w:right w:val="single" w:sz="6" w:space="11" w:color="000000"/>
      </w:pBdr>
      <w:tabs>
        <w:tab w:val="clear" w:pos="708"/>
        <w:tab w:val="left" w:pos="1720" w:leader="none"/>
        <w:tab w:val="left" w:pos="4700" w:leader="none"/>
      </w:tabs>
      <w:spacing w:lineRule="exact" w:line="280"/>
      <w:ind w:left="284" w:right="284" w:hanging="0"/>
    </w:pPr>
    <w:rPr>
      <w:color w:val="000000"/>
      <w:szCs w:val="20"/>
      <w:lang w:val="en-US"/>
    </w:rPr>
  </w:style>
  <w:style w:type="paragraph" w:styleId="Titolononnumerato">
    <w:name w:val="titolo non numerato"/>
    <w:basedOn w:val="Heading5"/>
    <w:next w:val="Normal"/>
    <w:qFormat/>
    <w:pPr>
      <w:keepNext w:val="true"/>
      <w:numPr>
        <w:ilvl w:val="0"/>
        <w:numId w:val="0"/>
      </w:numPr>
      <w:spacing w:lineRule="exact" w:line="240" w:before="80" w:after="80"/>
      <w:ind w:hanging="0"/>
      <w:jc w:val="left"/>
      <w:outlineLvl w:val="9"/>
    </w:pPr>
    <w:rPr>
      <w:bCs w:val="false"/>
      <w:i w:val="false"/>
      <w:iCs w:val="false"/>
      <w:color w:val="000000"/>
      <w:sz w:val="20"/>
      <w:szCs w:val="20"/>
    </w:rPr>
  </w:style>
  <w:style w:type="paragraph" w:styleId="Captionfigura">
    <w:name w:val="Caption.figura"/>
    <w:basedOn w:val="Normal"/>
    <w:next w:val="Normal"/>
    <w:qFormat/>
    <w:pPr>
      <w:spacing w:lineRule="exact" w:line="240" w:before="0" w:after="80"/>
    </w:pPr>
    <w:rPr>
      <w:i/>
      <w:color w:val="000000"/>
      <w:szCs w:val="20"/>
    </w:rPr>
  </w:style>
  <w:style w:type="paragraph" w:styleId="Figura">
    <w:name w:val="Figura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160" w:after="80"/>
      <w:jc w:val="center"/>
    </w:pPr>
    <w:rPr>
      <w:rFonts w:ascii="Times New Roman" w:hAnsi="Times New Roman" w:cs="Times New Roman"/>
      <w:color w:val="000000"/>
      <w:sz w:val="24"/>
      <w:szCs w:val="20"/>
    </w:rPr>
  </w:style>
  <w:style w:type="paragraph" w:styleId="Titolodocumento">
    <w:name w:val="Titolo documento"/>
    <w:basedOn w:val="Normal"/>
    <w:qFormat/>
    <w:pPr>
      <w:spacing w:lineRule="atLeast" w:line="280"/>
      <w:jc w:val="left"/>
    </w:pPr>
    <w:rPr>
      <w:b/>
      <w:sz w:val="60"/>
      <w:szCs w:val="20"/>
    </w:rPr>
  </w:style>
  <w:style w:type="paragraph" w:styleId="Citazionecentrata">
    <w:name w:val="citazione centrata"/>
    <w:basedOn w:val="Normal"/>
    <w:qFormat/>
    <w:pPr>
      <w:pBdr>
        <w:top w:val="single" w:sz="6" w:space="4" w:color="000000" w:shadow="1"/>
        <w:left w:val="single" w:sz="6" w:space="4" w:color="000000" w:shadow="1"/>
        <w:bottom w:val="single" w:sz="6" w:space="4" w:color="000000" w:shadow="1"/>
        <w:right w:val="single" w:sz="6" w:space="4" w:color="000000" w:shadow="1"/>
      </w:pBdr>
      <w:shd w:fill="CCCCCC" w:val="clear"/>
      <w:spacing w:lineRule="exact" w:line="220" w:before="0" w:after="40"/>
      <w:ind w:right="-1" w:hanging="0"/>
    </w:pPr>
    <w:rPr>
      <w:color w:val="000000"/>
      <w:sz w:val="18"/>
      <w:szCs w:val="20"/>
    </w:rPr>
  </w:style>
  <w:style w:type="paragraph" w:styleId="Testofumetto">
    <w:name w:val="Testo fumetto"/>
    <w:basedOn w:val="Normal"/>
    <w:qFormat/>
    <w:pPr>
      <w:spacing w:lineRule="exact" w:line="280"/>
    </w:pPr>
    <w:rPr>
      <w:rFonts w:ascii="Tahoma" w:hAnsi="Tahoma" w:cs="Tahoma"/>
      <w:sz w:val="16"/>
      <w:szCs w:val="16"/>
    </w:rPr>
  </w:style>
  <w:style w:type="paragraph" w:styleId="B">
    <w:name w:val="b"/>
    <w:basedOn w:val="Normal"/>
    <w:qFormat/>
    <w:pPr>
      <w:spacing w:before="280" w:after="280"/>
      <w:jc w:val="left"/>
    </w:pPr>
    <w:rPr>
      <w:rFonts w:ascii="Courier New" w:hAnsi="Courier New" w:eastAsia="Arial Unicode MS" w:cs="Courier New"/>
      <w:b/>
      <w:bCs/>
      <w:color w:val="FF0000"/>
      <w:sz w:val="24"/>
    </w:rPr>
  </w:style>
  <w:style w:type="paragraph" w:styleId="E">
    <w:name w:val="e"/>
    <w:basedOn w:val="Normal"/>
    <w:qFormat/>
    <w:pPr>
      <w:spacing w:before="280" w:after="280"/>
      <w:ind w:left="240" w:right="240" w:hanging="240"/>
      <w:jc w:val="left"/>
    </w:pPr>
    <w:rPr>
      <w:rFonts w:ascii="Arial Unicode MS" w:hAnsi="Arial Unicode MS" w:eastAsia="Arial Unicode MS" w:cs="Arial Unicode MS"/>
      <w:sz w:val="24"/>
    </w:rPr>
  </w:style>
  <w:style w:type="paragraph" w:styleId="K">
    <w:name w:val="k"/>
    <w:basedOn w:val="Normal"/>
    <w:qFormat/>
    <w:pPr>
      <w:spacing w:before="280" w:after="280"/>
      <w:ind w:left="240" w:right="240" w:hanging="240"/>
      <w:jc w:val="left"/>
    </w:pPr>
    <w:rPr>
      <w:rFonts w:ascii="Arial Unicode MS" w:hAnsi="Arial Unicode MS" w:eastAsia="Arial Unicode MS" w:cs="Arial Unicode MS"/>
      <w:sz w:val="24"/>
    </w:rPr>
  </w:style>
  <w:style w:type="paragraph" w:styleId="T">
    <w:name w:val="t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990000"/>
      <w:sz w:val="24"/>
    </w:rPr>
  </w:style>
  <w:style w:type="paragraph" w:styleId="Xt">
    <w:name w:val="xt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990099"/>
      <w:sz w:val="24"/>
    </w:rPr>
  </w:style>
  <w:style w:type="paragraph" w:styleId="Ns">
    <w:name w:val="ns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FF0000"/>
      <w:sz w:val="24"/>
    </w:rPr>
  </w:style>
  <w:style w:type="paragraph" w:styleId="Dt">
    <w:name w:val="dt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8000"/>
      <w:sz w:val="24"/>
    </w:rPr>
  </w:style>
  <w:style w:type="paragraph" w:styleId="M">
    <w:name w:val="m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FF"/>
      <w:sz w:val="24"/>
    </w:rPr>
  </w:style>
  <w:style w:type="paragraph" w:styleId="Tx">
    <w:name w:val="tx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b/>
      <w:bCs/>
      <w:sz w:val="24"/>
    </w:rPr>
  </w:style>
  <w:style w:type="paragraph" w:styleId="Db">
    <w:name w:val="db"/>
    <w:basedOn w:val="Normal"/>
    <w:qFormat/>
    <w:pPr>
      <w:pBdr>
        <w:left w:val="single" w:sz="6" w:space="4" w:color="CCCCCC"/>
      </w:pBdr>
      <w:ind w:left="240" w:hanging="0"/>
      <w:jc w:val="left"/>
    </w:pPr>
    <w:rPr>
      <w:rFonts w:ascii="Courier" w:hAnsi="Courier" w:eastAsia="Arial Unicode MS" w:cs="Arial Unicode MS"/>
      <w:sz w:val="24"/>
    </w:rPr>
  </w:style>
  <w:style w:type="paragraph" w:styleId="Di">
    <w:name w:val="di"/>
    <w:basedOn w:val="Normal"/>
    <w:qFormat/>
    <w:pPr>
      <w:spacing w:before="280" w:after="280"/>
      <w:jc w:val="left"/>
    </w:pPr>
    <w:rPr>
      <w:rFonts w:ascii="Courier" w:hAnsi="Courier" w:eastAsia="Arial Unicode MS" w:cs="Arial Unicode MS"/>
      <w:sz w:val="24"/>
    </w:rPr>
  </w:style>
  <w:style w:type="paragraph" w:styleId="D">
    <w:name w:val="d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FF"/>
      <w:sz w:val="24"/>
    </w:rPr>
  </w:style>
  <w:style w:type="paragraph" w:styleId="Pi">
    <w:name w:val="pi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FF"/>
      <w:sz w:val="24"/>
    </w:rPr>
  </w:style>
  <w:style w:type="paragraph" w:styleId="Cb">
    <w:name w:val="cb"/>
    <w:basedOn w:val="Normal"/>
    <w:qFormat/>
    <w:pPr>
      <w:ind w:left="240" w:hanging="0"/>
      <w:jc w:val="left"/>
    </w:pPr>
    <w:rPr>
      <w:rFonts w:ascii="Courier" w:hAnsi="Courier" w:eastAsia="Arial Unicode MS" w:cs="Arial Unicode MS"/>
      <w:color w:val="888888"/>
      <w:sz w:val="24"/>
    </w:rPr>
  </w:style>
  <w:style w:type="paragraph" w:styleId="Ci">
    <w:name w:val="ci"/>
    <w:basedOn w:val="Normal"/>
    <w:qFormat/>
    <w:pPr>
      <w:spacing w:before="280" w:after="280"/>
      <w:jc w:val="left"/>
    </w:pPr>
    <w:rPr>
      <w:rFonts w:ascii="Courier" w:hAnsi="Courier" w:eastAsia="Arial Unicode MS" w:cs="Arial Unicode MS"/>
      <w:color w:val="888888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28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jc w:val="left"/>
    </w:pPr>
    <w:rPr>
      <w:b/>
      <w:bCs/>
      <w:sz w:val="28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ltesto2">
    <w:name w:val="Corpo del testo 2"/>
    <w:basedOn w:val="Normal"/>
    <w:qFormat/>
    <w:pPr>
      <w:jc w:val="left"/>
    </w:pPr>
    <w:rPr>
      <w:color w:val="FF000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0"/>
      <w:jc w:val="left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Corpodeltesto3">
    <w:name w:val="Corpo del testo 3"/>
    <w:basedOn w:val="Normal"/>
    <w:qFormat/>
    <w:pPr/>
    <w:rPr>
      <w:color w:val="FF0000"/>
    </w:rPr>
  </w:style>
  <w:style w:type="paragraph" w:styleId="NormaleG">
    <w:name w:val="Normale/ƒG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9:41:00Z</dcterms:created>
  <dc:creator>Gianluca Di Sotto</dc:creator>
  <dc:description/>
  <cp:keywords/>
  <dc:language>en-US</dc:language>
  <cp:lastModifiedBy> </cp:lastModifiedBy>
  <cp:lastPrinted>2008-04-16T12:59:00Z</cp:lastPrinted>
  <dcterms:modified xsi:type="dcterms:W3CDTF">2008-06-26T15:20:00Z</dcterms:modified>
  <cp:revision>113</cp:revision>
  <dc:subject>Descrizione web service</dc:subject>
  <dc:title>Web Service Titoli</dc:title>
</cp:coreProperties>
</file>